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.01.2015                                                                                                    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городского поселения от 18.01.2012  № 13 «Об образовании постоянных депутатских комиссий Собрания депутатов муниципального образования «Теплоозерское городское поселение»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Устава муниципального образования «Теплоозерское городское поселение»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брания депутатов городского поселения от 18.01.2012  № 13 «Об образовании постоянных депутатских комиссий Собрания депутатов муниципального образования «Теплоозерское городское поселение»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ункте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подпункте 2.1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.М.Борисова – депутат по избирательному округу № 3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2. В подпункте 2.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.Е.Афанасьева – депутат по избирательному округу № 3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Е.Н.Сысоев – депутат по избирательному округу № 2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о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.М.Борисова – депутат по избирательному округу № 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«Информационном вестнике» Теплоозер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Г.М. Борис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ind w:firstLine="1276"/>
    </w:pPr>
    <w:rPr>
      <w:rFonts w:ascii="Verdana" w:hAnsi="Verdana" w:eastAsia="Times New Roman" w:cs="Verdana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43:00Z</dcterms:created>
  <dc:creator>Demo</dc:creator>
  <dc:description/>
  <cp:keywords/>
  <dc:language>en-US</dc:language>
  <cp:lastModifiedBy>Лондоко-завод</cp:lastModifiedBy>
  <cp:lastPrinted>2014-11-24T17:12:00Z</cp:lastPrinted>
  <dcterms:modified xsi:type="dcterms:W3CDTF">2015-01-26T06:43:00Z</dcterms:modified>
  <cp:revision>2</cp:revision>
  <dc:subject/>
  <dc:title/>
</cp:coreProperties>
</file>