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Теплоозерское город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уч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.09.2015                                                                                                       № 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Теплоозе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овышении размеров ежемесячных выплат за классный чин муниципальным служащим, замещающим должности муниципальной службы в органах местного самоуправления  Теплоозерского городского поселения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Устава муниципального образования «Теплоозерское городское поселение» Собрание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овысить в 1,06 раза размеры ежемесячных выплат за классный чин муниципальным служащим, замещающим должности муниципальной службы в органах местного самоуправления  Теплоозерского городского поселения, утвержденные решением Собрания депутатов Теплоозерского городского поселения от 28.11.2011 № 293 «Об утверждении Положения о размерах ежемесячных выплат за классный чин муниципальным служащим, замещающим должности муниципальной службы в органах местного самоуправления Теплоозерского городского поселения», увеличенные   решениями Собрания депутатов Теплоозерского городского поселения от 24.10.2012 № 77 «О повышении размеров ежемесячных выплат за классный чин муниципальным служащим, замещающим должности муниципальной службы в органах местного самоуправления  Теплоозерского городского поселения», от 18.10.2013 № 171 «О повышении размеров ежемесячных выплат за классный чин муниципальным служащим, замещающим должности муниципальной службы в органах местного самоуправления  Теплоозерского городского поселения», от 24.12.2014 № 290 «О повышении размеров ежемесячных выплат за классный чин муниципальным служащим, замещающим должности муниципальной службы в органах местного самоуправления  Теплоозерского городского поселения».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ри повышении размеров ежемесячных выплат за классный чин муниципальным служащим, замещающим должности муниципальной службы в органах местного самоуправления  Теплоозерского городского поселения, размер ежемесячной выплаты подлежит округлению до целого рубля в сторону увелич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сходы,   связанные   с   реализацией   настоящего   решения, осуществляются в пределах средств бюджета Теплоозерского городского поселения, предусмотренных на содержание соответствующих органов местного само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</w:rPr>
        <w:t>Контроль за исполнением настоящего решения возложить на постоянную комиссию Собрания депутатов по бюджету, экономике, налогам и сборам (О.А.Кирюх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Опубликовать настоящее решение в  «Информационном вестнике» муниципального образования  «Теплоозерское городское поселени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Настоящее   решение   вступает в силу  после дня его официального опубликования и распространяется на правоотношения, возникшие с 01 октяб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Г.М. Бори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52:00Z</dcterms:created>
  <dc:creator>Demo</dc:creator>
  <dc:description/>
  <cp:keywords/>
  <dc:language>en-US</dc:language>
  <cp:lastModifiedBy>Demo</cp:lastModifiedBy>
  <cp:lastPrinted>2013-10-21T11:53:00Z</cp:lastPrinted>
  <dcterms:modified xsi:type="dcterms:W3CDTF">2015-09-15T06:28:00Z</dcterms:modified>
  <cp:revision>16</cp:revision>
  <dc:subject/>
  <dc:title>                                                                                                                ПРОЕКТ</dc:title>
</cp:coreProperties>
</file>