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09.2015                           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ышении размеров должностных окладов муниципальных служащих органов местного самоуправления  Теплоозерского город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высить в 1,06 раза размеры должностных окладов муниципальных служащих органов местного самоуправления Теплоозерского городского поселения, утвержденные решением Собрания депутатов Теплоозерского городского поселения от 19.02.2008 № 189 «Об утверждении размеров должностных окладов муниципальных служащих администрации Теплоозерского городского поселения», увеличенные   решениями Собрания депутатов Теплоозерского городского поселения, от 17.04.2008 № 207 «О повышении размеров должностных окладов муниципальных служащих администрации Теплоозерского городского поселения», от 18.12.2008 № 26 «О повышении размеров должностных окладов муниципальных служащих администрации Теплоозерского городского поселения», от 27.05.2011 № 255 «О повышении размеров должностных окладов муниципальных служащих органов местного самоуправления Теплоозерского городского поселения», от 24.10.2012 № 75 «О повышении размеров должностных окладов муниципальных служащих органов местного самоуправления  Теплоозерского городского поселения», от 18.10.2013 № 169 «О повышении размеров должностных окладов муниципальных служащих органов местного самоуправления  Теплоозерского городского поселения», от 24.12.2014 № 288 «О повышении размеров должностных окладов муниципальных служащих органов местного самоуправления  Теплоозер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овышении размеров должностных окладов муниципальных служащих размер должностного оклада подлежит округлению до целого рубля в сторону увели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  связанные   с   реализацией   настоящего   решения, осуществляются в пределах средств бюджета Теплоозерского городского поселения, предусмотренных на содержание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исполнением настояще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 «Информационном вестнике» муниципального образования  «Теплоозер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  решение   вступает в силу  после дня его официального опубликования и распространяется на правоотношения, возникшие с 01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  Г.М. Борис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13:00Z</dcterms:created>
  <dc:creator>Demo</dc:creator>
  <dc:description/>
  <cp:keywords/>
  <dc:language>en-US</dc:language>
  <cp:lastModifiedBy>Demo</cp:lastModifiedBy>
  <cp:lastPrinted>2013-10-21T11:53:00Z</cp:lastPrinted>
  <dcterms:modified xsi:type="dcterms:W3CDTF">2015-09-15T06:25:00Z</dcterms:modified>
  <cp:revision>19</cp:revision>
  <dc:subject/>
  <dc:title>                                                                                                                 ПРОЕКТ</dc:title>
</cp:coreProperties>
</file>