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.09.2015                                                                                                     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высить в 1,06 раза размеры должностных окладов работников  органов местного самоуправления Теплоозерского городского поселения, замещающих должности, не являющиеся должностями муниципальной службы, утвержденные решением Собрания депутатов Теплоозерского городского поселения от 19.02.2008 № 190 «Об оплате труда работников, замещающих должности, не являющиеся должностями муниципальной службы и осуществляющих техническое обеспечение деятельности органов местного самоуправления муниципального образования «Теплоозерское городское поселение», увеличенные решениями Собрания депутатов Теплоозерского  городского  поселения   от  17.04.2008  № 206 «О повышении размеров должностных окладов работников администрации Теплоозерского городского поселения, замещающих должности, не являющиеся должностями муниципальной службы администрации Теплоозерского городского поселения»,  от 18.12.2008 № 24 «О повышении размеров должностных окладов работников администрации Теплоозерского городского поселения, замещающих должности, не являющиеся должностями муниципальной службы администрации Теплоозерского городского поселения», от 27.05.2011 № 256 «О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», от 24.10.2012 № 76 «О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», от 18.10.2013 № 170 «О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», от 24.12.2014 № 287 «О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повышении размеров должностных окладов работников органов местного самоуправления Теплоозерского городского поселения, замещающих должности, не являющиеся должностями муниципальной службы, размер должностного оклада подлежит округлению до целого рубля в сторону увели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ходы,   связанные   с   реализацией   настоящего   решения, осуществляются в пределах средств бюджета Теплоозерского городского поселения, предусмотренных на содержание соответствующих органов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за исполнением настояще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настоящее решение в  «Информационном вестнике» муниципального образования  «Теплоозер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  решение   вступает в силу  после дня его официального опубликования и распространяется на правоотношения, возникшие с 01 окт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 Г.М. Бори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37:00Z</dcterms:created>
  <dc:creator>Demo</dc:creator>
  <dc:description/>
  <cp:keywords/>
  <dc:language>en-US</dc:language>
  <cp:lastModifiedBy>Demo</cp:lastModifiedBy>
  <cp:lastPrinted>2013-10-21T11:52:00Z</cp:lastPrinted>
  <dcterms:modified xsi:type="dcterms:W3CDTF">2015-09-15T06:21:00Z</dcterms:modified>
  <cp:revision>17</cp:revision>
  <dc:subject/>
  <dc:title>                                                                                                                ПРОЕКТ</dc:title>
</cp:coreProperties>
</file>