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0.</w:t>
      </w:r>
      <w:r>
        <w:rPr>
          <w:sz w:val="28"/>
          <w:szCs w:val="28"/>
        </w:rPr>
        <w:t>10</w:t>
      </w:r>
      <w:r>
        <w:rPr>
          <w:color w:val="000000"/>
          <w:sz w:val="28"/>
          <w:szCs w:val="28"/>
        </w:rPr>
        <w:t>.2015                                                                                                       №  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пос. Теплоозе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решения о внесении изменений в Устав муниципального образования «Теплоозерское городское поселение» Облученского муниципального района Еврейской автономн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Теплоозерское городское поселение» Облученского муниципального района Еврейской автономной области Собрание депутатов        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Принять прилагаемый проект решения о внесении изменений в Устав муниципального образования «Теплоозерское городское поселение» Облученского муниципального района Еврейской автономной области, принятый решением Собрания депутатов от 18.01.2012 № 9 (с изменениями от 21.03.2012 № 24, от 21.05.2012 № 40, от 25.07.2012 № 55, от 27.12.2012 № 89, от 26.04.2013 № 124, от 18.09.2013 № 153, от 27.01.2014 № 198, от 12.05.2014 № 232, от 28.08.2014 № 254, от 27.01.2015 № 294, от 05.06.2015 № 332, от 30.07.2015 № 34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</w:r>
      <w:r>
        <w:rPr>
          <w:color w:val="000000"/>
          <w:sz w:val="28"/>
          <w:szCs w:val="28"/>
        </w:rPr>
        <w:t xml:space="preserve"> Провести </w:t>
      </w:r>
      <w:r>
        <w:rPr>
          <w:sz w:val="28"/>
          <w:szCs w:val="28"/>
        </w:rPr>
        <w:t>16 ноября</w:t>
      </w:r>
      <w:r>
        <w:rPr>
          <w:color w:val="000000"/>
          <w:sz w:val="28"/>
          <w:szCs w:val="28"/>
        </w:rPr>
        <w:t xml:space="preserve"> 2015 года публичные слушания по предлагаемому проекту решения о внесении изменений в Устав муниципального образования «Теплоозерское городское поселение» </w:t>
      </w:r>
      <w:r>
        <w:rPr>
          <w:sz w:val="28"/>
          <w:szCs w:val="28"/>
        </w:rPr>
        <w:t>Облученского муниципального района Еврейской автономной области</w:t>
      </w:r>
      <w:r>
        <w:rPr>
          <w:color w:val="000000"/>
          <w:sz w:val="28"/>
          <w:szCs w:val="28"/>
        </w:rPr>
        <w:t>.</w:t>
      </w:r>
    </w:p>
    <w:p>
      <w:pPr>
        <w:pStyle w:val="Style31"/>
        <w:widowControl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Использовать при проведении публичных слушаний по проекту решения «О внесении изменений в Устав муниципального образования «Теплоозерское городское поселение» «</w:t>
      </w:r>
      <w:r>
        <w:rPr>
          <w:rStyle w:val="FontStyle12"/>
          <w:sz w:val="28"/>
          <w:szCs w:val="28"/>
        </w:rPr>
        <w:t xml:space="preserve">Порядок </w:t>
      </w:r>
      <w:r>
        <w:rPr>
          <w:sz w:val="28"/>
          <w:szCs w:val="28"/>
        </w:rPr>
        <w:t>учета предложений по проекту Устава муниципального образования «Теплоозерское городское поселение», проекту решения Собрания депутатов о внесении изменений в Устав муниципального образования «Теплоозерское городское поселение» и участия граждан в их обсуждении», утвержденный решением Собрания депутатов Теплоозерского городского поселения от 18.01.2012 № 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  состав   комиссии   по   организации   и   проведению публичных слушаний по проекту решения о внесении изменений в Устав муниципального образования «Теплоозерское городское поселение» Облученского муниципального района Еврейской автономн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данное решение в «Информационном вестнике» муниципального образования «Теплоозерское городское поселени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постоянную комиссию Собрания депутатов по регламенту и депутатской этике (Ю.А.Емельянцев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стоящее решение вступает в силу после дня его официального опублик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                                                    Г.М. Борис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640" w:leader="none"/>
        </w:tabs>
        <w:jc w:val="center"/>
        <w:rPr>
          <w:color w:val="0000FF"/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УТВЕРЖДЕН</w:t>
      </w:r>
    </w:p>
    <w:p>
      <w:pPr>
        <w:pStyle w:val="Normal"/>
        <w:jc w:val="center"/>
        <w:rPr>
          <w:color w:val="0000FF"/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решением Собрания депутатов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городского поселения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от 00.10.2015  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организации и проведению публичных слушаний по проекту решения «О внесении изменений в Устав муниципального образования «Теплоозерское городское поселение» Облученского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Еврейской автономн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Борисова Г.М.                                         – председатель  Собрания  депута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8"/>
          <w:szCs w:val="28"/>
        </w:rPr>
        <w:t xml:space="preserve">Мельник Т.А.                                            – ведущий специалист-эксперт            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               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бразования «Теплоозерское 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ородское поселение», секретарь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омиссии   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/>
      </w:pPr>
      <w:r>
        <w:rPr>
          <w:sz w:val="28"/>
          <w:szCs w:val="28"/>
        </w:rPr>
        <w:t xml:space="preserve">Емельянцева Ю.А.                                    – заместитель председателя Собр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епутатов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бразования  «Теплоозерское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город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Иванова В.Н.                                            – депутат избирательного округа № 1</w:t>
      </w:r>
    </w:p>
    <w:p>
      <w:pPr>
        <w:pStyle w:val="Normal"/>
        <w:rPr/>
      </w:pPr>
      <w:r>
        <w:rPr>
          <w:sz w:val="28"/>
          <w:szCs w:val="28"/>
        </w:rPr>
        <w:t>Максимова М.Н.                                      – депутат избирательного округ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ов С.А.                                               – депутат избирательного округа № 2</w:t>
      </w:r>
    </w:p>
    <w:p>
      <w:pPr>
        <w:pStyle w:val="Normal"/>
        <w:rPr/>
      </w:pPr>
      <w:r>
        <w:rPr>
          <w:sz w:val="28"/>
          <w:szCs w:val="28"/>
        </w:rPr>
        <w:t>Федорова З.В.                                          – депутат избирательного округ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 ноября 2015 года в здании администрации Теплоозерского городского поселения в 16-00 часов Собрание депутатов Теплоозерского городского поселения проводит публичные слушания по вопросу о внесении изменений в Устав муниципального образования «Теплоозерское городское поселение» Облученского муниципального района 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                     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Теплоозе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муниципального образования «Теплоозерское городское поселение» Облученского муниципального района Еврейской автономн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7.2013 № 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», от 29.12.2014 № 458-ФЗ «О внесении изменений в Федеральный закон «Об отходах производства и потребления», отдельные  законодательные  акты  Российской  Федерации и признании утратившими силу отдельных законодательных актов (положений законодательных актов) Российской Федерации», на основании Устава муниципального образования «Теплоозерское городское поселение» Собрание депутат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1. Внести в Устав  муниципального образования «Теплоозерское городское поселение» Облученского муниципального района Еврейской автономной области, принятый решением Собрания депутатов Теплоозерского городского поселения от 18.01.2012 № 9 (с изменениями в редакции решения Собрания депутатов Теплоозерского городского поселения от 21.03.2012 № 24, от  21.05.2012  №  40,  от 25.07.2012  №  55, от  27.12.2012  №  89,  от  26.04.2013  № 124, от 18.09.2013 № 153, от 27.01.2014 № 198, от 12.05.2014 № 232, от 28.08.2014 № 254, от 27.01.2015 № 294, 05.06.2015 № 332, от 30.07.2015 № 345) следующие изменения: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1.1. Пункт 19 статьи 3 изложить в следующей редакции: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«19) участие в организации деятельности по сбору (в том числе раздельному сбору) и транспортированию твердых коммунальных отходов;»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1.2. Подпункт 18 пункта 1 статьи 29 изложить в следующей редакции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>«18) участие в организации деятельности по сбору (в том числе раздельному сбору) и транспортированию твердых коммунальных отходов;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Пункт 1 статьи 34 дополнить  подпунктом 11 следующего содержания, изменив последующую нумерацию подпунк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1) организация профессионального образования и дополнительного профессионального образования Председателя контрольно-ревизионной комиссии, муниципальных служащих аппарата контрольно-ревизионной комиссии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Направить   настоящее   решение о внесении  изменений   в  Устав муниципального образования «Теплоозерское городское поселение» для государственной регистрации в </w:t>
      </w:r>
      <w:r>
        <w:rPr>
          <w:sz w:val="28"/>
          <w:szCs w:val="28"/>
          <w:lang w:val="ru-RU"/>
        </w:rPr>
        <w:t>территориальный орган Министерства юстиции Российской Федерации</w:t>
      </w:r>
      <w:r>
        <w:rPr>
          <w:sz w:val="28"/>
          <w:szCs w:val="28"/>
        </w:rPr>
        <w:t>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3. Опубликовать зарегистрированное решение о внесении изменений в Устав муниципального образования «Теплоозерское городское поселение» в «Информационном вестнике» муниципального образования «Теплоозерское городское поселение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rStyle w:val="FontStyle12"/>
          <w:sz w:val="28"/>
          <w:szCs w:val="28"/>
        </w:rPr>
        <w:t>Настоящее решение вступает в силу после дня его официального</w:t>
        <w:br/>
        <w:t>опубликования</w:t>
      </w:r>
      <w:r>
        <w:rPr>
          <w:rStyle w:val="1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за исключением</w:t>
      </w:r>
      <w:r>
        <w:rPr>
          <w:sz w:val="28"/>
          <w:szCs w:val="28"/>
        </w:rPr>
        <w:t xml:space="preserve">  подпунктов 1.1, 1.2 пункта 1, вступающих в силу не ранее 01 января 2016 год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22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Г.М. Борис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21">
    <w:name w:val="Style2 Знак"/>
    <w:basedOn w:val="Style14"/>
    <w:qFormat/>
    <w:rPr>
      <w:sz w:val="24"/>
      <w:szCs w:val="24"/>
      <w:lang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3">
    <w:name w:val="Знак Знак3"/>
    <w:basedOn w:val="Style14"/>
    <w:qFormat/>
    <w:rPr>
      <w:sz w:val="24"/>
      <w:lang w:val="ru-RU" w:bidi="ar-SA"/>
    </w:rPr>
  </w:style>
  <w:style w:type="character" w:styleId="DateChar1">
    <w:name w:val="Date Char1"/>
    <w:basedOn w:val="Style14"/>
    <w:qFormat/>
    <w:rPr>
      <w:rFonts w:ascii="PMingLiU;Arial Unicode MS" w:hAnsi="PMingLiU;Arial Unicode MS" w:eastAsia="PMingLiU;Arial Unicode MS"/>
      <w:sz w:val="28"/>
      <w:szCs w:val="28"/>
      <w:lang w:val="ru-RU" w:eastAsia="zh-TW" w:bidi="ar-SA"/>
    </w:rPr>
  </w:style>
  <w:style w:type="character" w:styleId="BodyText3Char1">
    <w:name w:val="Body Text 3 Char1"/>
    <w:basedOn w:val="Style14"/>
    <w:qFormat/>
    <w:rPr>
      <w:sz w:val="16"/>
      <w:szCs w:val="16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Cs w:val="20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lang w:val="en-US" w:eastAsia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Дата"/>
    <w:basedOn w:val="Normal"/>
    <w:next w:val="Normal"/>
    <w:qFormat/>
    <w:pPr/>
    <w:rPr>
      <w:rFonts w:ascii="PMingLiU;Arial Unicode MS" w:hAnsi="PMingLiU;Arial Unicode MS" w:eastAsia="PMingLiU;Arial Unicode MS"/>
      <w:sz w:val="28"/>
      <w:szCs w:val="28"/>
      <w:lang w:eastAsia="zh-T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16:00Z</dcterms:created>
  <dc:creator>Demo</dc:creator>
  <dc:description/>
  <cp:keywords/>
  <dc:language>en-US</dc:language>
  <cp:lastModifiedBy>Demo</cp:lastModifiedBy>
  <cp:lastPrinted>2015-03-26T13:05:00Z</cp:lastPrinted>
  <dcterms:modified xsi:type="dcterms:W3CDTF">2015-10-13T06:13:00Z</dcterms:modified>
  <cp:revision>61</cp:revision>
  <dc:subject/>
  <dc:title/>
</cp:coreProperties>
</file>