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0.10.2015                                                            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Об утверждении отчета об исполнении бюджета муниципального образования «Теплоозерское городское поселение» Облученского муниципального района Еврейской автономной области за 9 месяцев 2015 года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на основании Устава муниципального образования «Теплоозерское городское поселение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1. Утвердить прилагаемый отчет об исполнении бюджета муниципального образования «Теплоозерское городское поселение» Облученского муниципального района Еврейской автономной области за 9 месяцев 2015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Информационном вестнике» муниципального образования «Теплоозерское городское поселение».</w:t>
      </w:r>
    </w:p>
    <w:p>
      <w:pPr>
        <w:pStyle w:val="TextBody"/>
        <w:tabs>
          <w:tab w:val="clear" w:pos="708"/>
          <w:tab w:val="left" w:pos="1083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TextBody"/>
        <w:tabs>
          <w:tab w:val="clear" w:pos="708"/>
          <w:tab w:val="left" w:pos="1083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Г.М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  <w:br/>
        <w:t>городского поселения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0.10.2015  № ___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Heading"/>
        <w:rPr>
          <w:szCs w:val="28"/>
        </w:rPr>
      </w:pPr>
      <w:r>
        <w:rPr>
          <w:bCs/>
          <w:szCs w:val="28"/>
        </w:rPr>
        <w:t xml:space="preserve">«Теплоозерское городское поселение» </w:t>
      </w:r>
      <w:r>
        <w:rPr>
          <w:szCs w:val="28"/>
        </w:rPr>
        <w:t xml:space="preserve">Облученского муниципального района Еврейской автономной области </w:t>
      </w:r>
      <w:r>
        <w:rPr>
          <w:bCs/>
          <w:szCs w:val="28"/>
        </w:rPr>
        <w:t>за 9 месяцев 2015 года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07"/>
        <w:gridCol w:w="2263"/>
        <w:gridCol w:w="1324"/>
        <w:gridCol w:w="1230"/>
        <w:gridCol w:w="1417"/>
      </w:tblGrid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6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17</w:t>
            </w:r>
          </w:p>
        </w:tc>
      </w:tr>
      <w:tr>
        <w:trPr>
          <w:trHeight w:val="263" w:hRule="atLeast"/>
        </w:trPr>
        <w:tc>
          <w:tcPr>
            <w:tcW w:w="926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а  1 октября 2015 г.                                           Д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1008</w:t>
            </w:r>
          </w:p>
        </w:tc>
      </w:tr>
      <w:tr>
        <w:trPr>
          <w:trHeight w:val="26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2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Финансовое управление администрации муниципального образования "Облученский муниципальный район"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бюджет муниципального образования "Теплоозерское городское поселение" Облученского муниципального района Еврейской автономной области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месячна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9264" w:type="dxa"/>
            <w:gridSpan w:val="5"/>
            <w:tcBorders/>
            <w:vAlign w:val="bottom"/>
          </w:tcPr>
          <w:p>
            <w:pPr>
              <w:pStyle w:val="Normal"/>
              <w:ind w:left="-3739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Доходы бюджета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55 80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98 272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7 527,93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0.00000.00.0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811 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66 2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5 619,00</w:t>
            </w:r>
          </w:p>
        </w:tc>
      </w:tr>
      <w:tr>
        <w:trPr>
          <w:trHeight w:val="142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28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94 87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3 127,03</w:t>
            </w:r>
          </w:p>
        </w:tc>
      </w:tr>
      <w:tr>
        <w:trPr>
          <w:trHeight w:val="189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28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94 87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3 127,03</w:t>
            </w:r>
          </w:p>
        </w:tc>
      </w:tr>
      <w:tr>
        <w:trPr>
          <w:trHeight w:val="13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1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8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85 53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2 469,60</w:t>
            </w:r>
          </w:p>
        </w:tc>
      </w:tr>
      <w:tr>
        <w:trPr>
          <w:trHeight w:val="1832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2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12,00</w:t>
            </w:r>
          </w:p>
        </w:tc>
      </w:tr>
      <w:tr>
        <w:trPr>
          <w:trHeight w:val="798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54,57</w:t>
            </w:r>
          </w:p>
        </w:tc>
      </w:tr>
      <w:tr>
        <w:trPr>
          <w:trHeight w:val="584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3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5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 91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784,17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3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5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 91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784,17</w:t>
            </w:r>
          </w:p>
        </w:tc>
      </w:tr>
      <w:tr>
        <w:trPr>
          <w:trHeight w:val="997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3.022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565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34,66</w:t>
            </w:r>
          </w:p>
        </w:tc>
      </w:tr>
      <w:tr>
        <w:trPr>
          <w:trHeight w:val="1296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3.0224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3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6,05</w:t>
            </w:r>
          </w:p>
        </w:tc>
      </w:tr>
      <w:tr>
        <w:trPr>
          <w:trHeight w:val="1111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3.0225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 083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16,66</w:t>
            </w:r>
          </w:p>
        </w:tc>
      </w:tr>
      <w:tr>
        <w:trPr>
          <w:trHeight w:val="111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3.0226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 16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66,8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6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4 782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417,81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1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 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33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69,95</w:t>
            </w:r>
          </w:p>
        </w:tc>
      </w:tr>
      <w:tr>
        <w:trPr>
          <w:trHeight w:val="739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1030.13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 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33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69,95</w:t>
            </w:r>
          </w:p>
        </w:tc>
      </w:tr>
      <w:tr>
        <w:trPr>
          <w:trHeight w:val="1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7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 45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247,86</w:t>
            </w:r>
          </w:p>
        </w:tc>
      </w:tr>
      <w:tr>
        <w:trPr>
          <w:trHeight w:val="17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3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56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 0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991,78</w:t>
            </w:r>
          </w:p>
        </w:tc>
      </w:tr>
      <w:tr>
        <w:trPr>
          <w:trHeight w:val="502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33.13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6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 0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991,78</w:t>
            </w:r>
          </w:p>
        </w:tc>
      </w:tr>
      <w:tr>
        <w:trPr>
          <w:trHeight w:val="2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6.0604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44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56,08</w:t>
            </w:r>
          </w:p>
        </w:tc>
      </w:tr>
      <w:tr>
        <w:trPr>
          <w:trHeight w:val="6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43.13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44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56,08</w:t>
            </w:r>
          </w:p>
        </w:tc>
      </w:tr>
      <w:tr>
        <w:trPr>
          <w:trHeight w:val="528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2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4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2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9.0405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2</w:t>
            </w:r>
          </w:p>
        </w:tc>
      </w:tr>
      <w:tr>
        <w:trPr>
          <w:trHeight w:val="6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4053.13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2</w:t>
            </w:r>
          </w:p>
        </w:tc>
      </w:tr>
      <w:tr>
        <w:trPr>
          <w:trHeight w:val="6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8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1 19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7 501,14</w:t>
            </w:r>
          </w:p>
        </w:tc>
      </w:tr>
      <w:tr>
        <w:trPr>
          <w:trHeight w:val="1418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500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8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70 63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8 068,28</w:t>
            </w:r>
          </w:p>
        </w:tc>
      </w:tr>
      <w:tr>
        <w:trPr>
          <w:trHeight w:val="11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501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 76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237,03</w:t>
            </w:r>
          </w:p>
        </w:tc>
      </w:tr>
      <w:tr>
        <w:trPr>
          <w:trHeight w:val="121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1.05013.13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 76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237,03</w:t>
            </w:r>
          </w:p>
        </w:tc>
      </w:tr>
      <w:tr>
        <w:trPr>
          <w:trHeight w:val="133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503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0 86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831,25</w:t>
            </w:r>
          </w:p>
        </w:tc>
      </w:tr>
      <w:tr>
        <w:trPr>
          <w:trHeight w:val="11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5035.13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0 86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831,25</w:t>
            </w:r>
          </w:p>
        </w:tc>
      </w:tr>
      <w:tr>
        <w:trPr>
          <w:trHeight w:val="13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900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56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 432,86</w:t>
            </w:r>
          </w:p>
        </w:tc>
      </w:tr>
      <w:tr>
        <w:trPr>
          <w:trHeight w:val="13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1.0904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56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 432,86</w:t>
            </w:r>
          </w:p>
        </w:tc>
      </w:tr>
      <w:tr>
        <w:trPr>
          <w:trHeight w:val="13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9045.13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56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 432,86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910,0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1000.00.0000.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910,0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1990.00.0000.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910,00</w:t>
            </w:r>
          </w:p>
        </w:tc>
      </w:tr>
      <w:tr>
        <w:trPr>
          <w:trHeight w:val="49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1995.13.0000.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910,00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47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824,93</w:t>
            </w:r>
          </w:p>
        </w:tc>
      </w:tr>
      <w:tr>
        <w:trPr>
          <w:trHeight w:val="13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4.02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850,00</w:t>
            </w:r>
          </w:p>
        </w:tc>
      </w:tr>
      <w:tr>
        <w:trPr>
          <w:trHeight w:val="1424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2050.13.0000.4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850,00</w:t>
            </w:r>
          </w:p>
        </w:tc>
      </w:tr>
      <w:tr>
        <w:trPr>
          <w:trHeight w:val="1391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2053.13.0000.4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850,00</w:t>
            </w:r>
          </w:p>
        </w:tc>
      </w:tr>
      <w:tr>
        <w:trPr>
          <w:trHeight w:val="4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00.00.0000.4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2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025,07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10.00.0000.4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2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025,07</w:t>
            </w:r>
          </w:p>
        </w:tc>
      </w:tr>
      <w:tr>
        <w:trPr>
          <w:trHeight w:val="686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13.13.0000.4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2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 025,07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 000,00</w:t>
            </w:r>
          </w:p>
        </w:tc>
      </w:tr>
      <w:tr>
        <w:trPr>
          <w:trHeight w:val="2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90000.00.0000.14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 000,00</w:t>
            </w:r>
          </w:p>
        </w:tc>
      </w:tr>
      <w:tr>
        <w:trPr>
          <w:trHeight w:val="6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90050.13.0000.14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 000,0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5000.0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5050.13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43 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031 99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908,93</w:t>
            </w:r>
          </w:p>
        </w:tc>
      </w:tr>
      <w:tr>
        <w:trPr>
          <w:trHeight w:val="504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43 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16 6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249,00</w:t>
            </w:r>
          </w:p>
        </w:tc>
      </w:tr>
      <w:tr>
        <w:trPr>
          <w:trHeight w:val="261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2.02.01000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 7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249,00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003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 7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249,00</w:t>
            </w:r>
          </w:p>
        </w:tc>
      </w:tr>
      <w:tr>
        <w:trPr>
          <w:trHeight w:val="456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003.13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 7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249,00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00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78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78.13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0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3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</w:tr>
      <w:tr>
        <w:trPr>
          <w:trHeight w:val="594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3.13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</w:tr>
      <w:tr>
        <w:trPr>
          <w:trHeight w:val="574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15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15.13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4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4.13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18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40,07</w:t>
            </w:r>
          </w:p>
        </w:tc>
      </w:tr>
      <w:tr>
        <w:trPr>
          <w:trHeight w:val="11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18.00000.00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40,07</w:t>
            </w:r>
          </w:p>
        </w:tc>
      </w:tr>
      <w:tr>
        <w:trPr>
          <w:trHeight w:val="11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18.05000.13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40,07</w:t>
            </w:r>
          </w:p>
        </w:tc>
      </w:tr>
      <w:tr>
        <w:trPr>
          <w:trHeight w:val="777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18.05010.13.0000.15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4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1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7"/>
        <w:gridCol w:w="2180"/>
        <w:gridCol w:w="1324"/>
        <w:gridCol w:w="1300"/>
        <w:gridCol w:w="1423"/>
      </w:tblGrid>
      <w:tr>
        <w:trPr>
          <w:trHeight w:val="26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503117 с.2</w:t>
            </w:r>
          </w:p>
        </w:tc>
      </w:tr>
      <w:tr>
        <w:trPr>
          <w:trHeight w:val="263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26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22 362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6 082,0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86 280,8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0.0000000.000.000</w:t>
            </w:r>
          </w:p>
        </w:tc>
        <w:tc>
          <w:tcPr>
            <w:tcW w:w="13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2 8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35 796,8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97 058,13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25,0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8 874,9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казанная целевая стать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25,0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874,91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0102.002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25,0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874,9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203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25,0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874,91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20300.121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25,0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874,9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20300.121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25,0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874,91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20300.121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25,0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8 874,9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20300.121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 320,6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 179,3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20300.121.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204,4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695,55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2 4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36 471,71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5 983,2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казанная целевая стать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2 4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36 471,71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005 983,22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2 4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36 471,71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5 983,22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органами местного самоуправления полномочий посе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2 3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53 285,6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9 069,24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1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004 083,1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7 916,8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1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4 083,1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7 916,81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1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4 083,1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7 916,8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0104.0020401.121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8 107,2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8 892,7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1.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 975,93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024,07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2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2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2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2.2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3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3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3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123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2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966,3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033,6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2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466,3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33,6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0104.0020401.242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466,3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33,6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2.2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1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2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366,3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3,6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0104.0020401.242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2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0104.0020401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2 7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6 784,6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970,2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472,93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127,0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 872,93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127,0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 096,9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3,0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31,9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8,1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96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5 374,8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91,1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03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969,21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4,79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6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311,7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6 843,1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 154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311,7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 843,1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852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1,4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8,5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852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1,4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8,5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1.852.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1,4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8,53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8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0104.0020408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8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08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органами местного самоуправления преданных  государственных полномочий по предоставлению гражданам актов и справок - выписок, необходимых для получения государственной поддержки личных подсобных хозяйств населения по субсидированию части затрат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1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1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10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10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работников органов местного самоуправления не отнесенных к муниципальным служащи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91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 186,02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813,98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91.121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 186,02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813,9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91.121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 186,02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813,98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91.121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 186,02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813,9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91.121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3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995,4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4,5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20491.121.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 190,53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5 809,4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 2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казанная целевая стать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1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1593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15930.121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15930.121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15930.121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15930.121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306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94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15930.121.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94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6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0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0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0.244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фонда капитального ремонта имущества находящегося в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1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1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1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1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900201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38,0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38,0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казанная целевая стать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38,0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38,04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38,04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121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38,0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121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38,04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121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 761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38,0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121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988,6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11,3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121.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73,2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26,73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203.0015118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795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 программа "Развитие систем гражданской обороны и защиты населения от чрезвычайных ситуаций природного и техногенного характера в муниципальном образовании "Теплоозёрское городское поселение" на 2015-2017 го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7954001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7954001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7954001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7954001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7954001.244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 "Пожарная безопасность и защита населения и территории муниципального образования "Теплоозёрское городское поселение" на 2015 - 2017 годы"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4002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4002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4002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4002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4002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4002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0.7954002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3 184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2 537,6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 646,3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31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иды транспор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317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31701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3170100.81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3170100.810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3170100.810.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3170100.810.2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 184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537,6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 646,3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 184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537,6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 646,37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держание и ремонт автомобильных дорог общего пользования местного значения муниципального образования "Теплоозёрское городское поселение" на 2015-2017 годы"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 184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537,6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 646,37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 184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537,6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 646,3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6 49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385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 104,0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6 49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385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 104,0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244.2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3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385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10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000,9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 104,0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694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51,7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42,3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7954003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694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51,7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42,3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32 045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25 597,53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 447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795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держание и ремонт муниципального жилья Теплоозерского городского поселения на 2015 год"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7954006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7954006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7954006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7954006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7954006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5 845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65 845,0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52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522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"Модернизация объектов коммунальной инфраструктуры в Еврейской автономной области" на 2015 - 2018 г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52226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522260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5222600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5222600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5222600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5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845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Энергосбережение и повышение энергетической эффективности в муниципальном образовании "Теплоозерское городское поселение" на 2015-2020 годы"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4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.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4.243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4.243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4.243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4.243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Модернизация объектов жилищно-коммунального хозяйства Теплоозерского городского поселения на 2015 год"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5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5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5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5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45,0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5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 560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 560,5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7954005.244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84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84,5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6 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9 752,4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47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6 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9 752,4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47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1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10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100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100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7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100.244.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100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7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7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4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40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400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400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400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органами местного самоуправления функций по организации сбора и вывоза бытовых отходов и мусор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1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549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451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1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549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451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1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549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451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1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549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451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1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549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451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2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3,4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496,54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2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3,4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496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2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3,4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496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2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3,4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496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6000542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3,4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496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8 578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4 362,4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216,4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8 578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4 362,4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216,43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18 578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4 362,4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4 216,43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 деятельности подведомственных учреждений по организации досуга и обеспечению жителей поселения услугами организаций культур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1 41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3 609,0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7 801,33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 казенных учреждений и взносы по обязательному социальному страховани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111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212,7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787,2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111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212,7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787,21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111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212,7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787,2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111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6 721,7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 278,2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111.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 491,0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 508,96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91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42,2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72,7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27,2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72,7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27,2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72,7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2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27,2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72,7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5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2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5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495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054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441,3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1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35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756,3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1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35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756,3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2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8,32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1,6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81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31,8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8,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9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984,8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926,1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80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19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685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80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19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685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852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852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1.852.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за счёт платных услуг организаций культур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368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988,8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379,65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368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988,8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379,6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17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17,5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17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17,5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244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17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17,5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350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71,2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379,6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244.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2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350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71,27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379,65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по организации библиотечного обслуживания насе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764,55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 035,45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 казенных учреждений и взносы по обязательному социальному страхованию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111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 800,81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999,19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111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 800,81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999,19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111.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 800,81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999,19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111.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785,52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214,4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111.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8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015,29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784,71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2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3,7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6,2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2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3,7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6,2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2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3,7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6,2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2.2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3,74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6,26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5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5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5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5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5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5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4.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4.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5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5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409973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49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490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4900.244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4900.244.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4900.244.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бустройства мест массового отдыха насе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5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500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5000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4505000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49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491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49101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4910100.312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4910100.312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4910100.312.2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4910100.312.2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25,68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774,3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анятости населения 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51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512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51297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5129700.244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5129700.244.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5129700.244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0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7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00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7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0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7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0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8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7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рмирование, утверждение, исполнение бюджета поселения в части деятельности финансового орган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1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1.54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1.540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1.540.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1.540.2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5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, утверждение и исполнение бюджета поселения в части деятельности контрольно-ревизионного орган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4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4.54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4.540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4.540.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04.540.2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, утверждение и исполнение бюджета поселения в части деятельности отдела архитектуры и градостроительства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1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10.54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10.540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10.540.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403.5210610.540.2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566 562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2 189,9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7"/>
        <w:gridCol w:w="2307"/>
        <w:gridCol w:w="1324"/>
        <w:gridCol w:w="1300"/>
        <w:gridCol w:w="1417"/>
        <w:gridCol w:w="7"/>
      </w:tblGrid>
      <w:tr>
        <w:trPr>
          <w:trHeight w:val="26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503117 с.3</w:t>
            </w:r>
          </w:p>
        </w:tc>
      </w:tr>
      <w:tr>
        <w:trPr>
          <w:trHeight w:val="263" w:hRule="atLeast"/>
        </w:trPr>
        <w:tc>
          <w:tcPr>
            <w:tcW w:w="1090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6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562,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262 189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8 752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0.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562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262 189,9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8 752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увелич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0.00.00.0000.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 155 8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 598 27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0.00.0000.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 155 8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 598 272,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1.00.0000.5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 155 8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 598 272,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1.10.0000.5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 155 8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 598 272,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уменьшение остатков средств, всего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0.00.00.0000.60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22 362,9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6 082,0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0.00.0000.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22 362,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6 08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1.00.0000.6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22 362,9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6 082,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1.10.0000.6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22 362,9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6 082,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 Знак Знак Знак Знак Знак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57:00Z</dcterms:created>
  <dc:creator>Demo</dc:creator>
  <dc:description/>
  <cp:keywords/>
  <dc:language>en-US</dc:language>
  <cp:lastModifiedBy>Win 7</cp:lastModifiedBy>
  <dcterms:modified xsi:type="dcterms:W3CDTF">2015-10-23T05:41:00Z</dcterms:modified>
  <cp:revision>4</cp:revision>
  <dc:subject/>
  <dc:title/>
</cp:coreProperties>
</file>