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0.</w:t>
      </w:r>
      <w:r>
        <w:rPr>
          <w:sz w:val="28"/>
          <w:szCs w:val="28"/>
        </w:rPr>
        <w:t>10</w:t>
      </w:r>
      <w:r>
        <w:rPr>
          <w:color w:val="000000"/>
          <w:sz w:val="28"/>
          <w:szCs w:val="28"/>
        </w:rPr>
        <w:t>.2015                                                                                                       №  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пос. Теплоозерск</w:t>
      </w:r>
    </w:p>
    <w:p>
      <w:pPr>
        <w:pStyle w:val="Normal"/>
        <w:jc w:val="both"/>
        <w:rPr/>
      </w:pPr>
      <w:r>
        <w:rPr>
          <w:sz w:val="28"/>
          <w:szCs w:val="28"/>
        </w:rPr>
        <w:t>Об особенностях составления и утверждения проекта бюджета муниципального образования «Теплоозерское городское поселение»  Облученского муниципального района Еврейской автономной области на 201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30.09.2015 года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Российской Федерации», на основании Устава муниципального образования «Теплоозерское городское поселение» 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Приостановить до 1 января 2016 год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действие положений решения Собрания депутатов от 26.04.2013 № 127 «Об утверждении Положения «О бюджетном процессе в муниципальном образовании «Теплоозерское городское поселение» Облученского муниципального района Еврейской автономной области» в отношении составления и утверждения проекта бюджета муниципального образования «Теплоозерское городское поселение» (далее – бюджет поселения) на плановый период, представления в Собрание депутатов одновременно с указанным проектом бюджета документов и материалов на плановый период (за исключением основных направлений бюджетной и основных направлений налоговой политики и прогноза социально-экономического развити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действие пункта 8.7  (в части срока внесения проекта решения о бюджете поселения) решения Собрания депутатов от 26.04.2013 № 127 «Об утверждении Положения «О бюджетном процессе в муниципальном образовании «Теплоозерское городское поселение» Облученского муниципального района Еврейской автономной области».</w:t>
      </w:r>
    </w:p>
    <w:p>
      <w:pPr>
        <w:pStyle w:val="TextBody"/>
        <w:tabs>
          <w:tab w:val="clear" w:pos="708"/>
          <w:tab w:val="left" w:pos="0" w:leader="none"/>
        </w:tabs>
        <w:ind w:left="7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sz w:val="28"/>
          <w:szCs w:val="28"/>
        </w:rPr>
        <w:t>2. Установить, что в 2015 году администрация муниципального образования  «Теплоозерское городское поселение» вносит проект решения о бюджете поселения на 2016 год в Собрание депутатов не позднее 1 декабря 2015 года.</w:t>
      </w:r>
    </w:p>
    <w:p>
      <w:pPr>
        <w:pStyle w:val="Normal"/>
        <w:tabs>
          <w:tab w:val="clear" w:pos="708"/>
          <w:tab w:val="left" w:pos="8280" w:leader="none"/>
          <w:tab w:val="left" w:pos="9354" w:leader="none"/>
        </w:tabs>
        <w:ind w:right="-1"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>3. Опубликовать настоящее решение в «Информационном вестнике» муниципального образования «Теплоозерское городское поселение».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>4. Настоящее решение вступает в силу после дня его официального опубликования.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Г.М. Борисова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DateChar1">
    <w:name w:val="Date Char1"/>
    <w:basedOn w:val="Style14"/>
    <w:qFormat/>
    <w:rPr>
      <w:rFonts w:ascii="PMingLiU;新細明體" w:hAnsi="PMingLiU;新細明體" w:eastAsia="PMingLiU;新細明體"/>
      <w:sz w:val="28"/>
      <w:szCs w:val="28"/>
      <w:lang w:val="ru-RU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15">
    <w:name w:val="Дата"/>
    <w:basedOn w:val="Normal"/>
    <w:next w:val="Normal"/>
    <w:qFormat/>
    <w:pPr/>
    <w:rPr>
      <w:rFonts w:ascii="PMingLiU;新細明體" w:hAnsi="PMingLiU;新細明體" w:eastAsia="PMingLiU;新細明體"/>
      <w:sz w:val="28"/>
      <w:szCs w:val="28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09:00Z</dcterms:created>
  <dc:creator>Demo</dc:creator>
  <dc:description/>
  <cp:keywords/>
  <dc:language>en-US</dc:language>
  <cp:lastModifiedBy>Win 7</cp:lastModifiedBy>
  <dcterms:modified xsi:type="dcterms:W3CDTF">2015-10-23T05:36:00Z</dcterms:modified>
  <cp:revision>8</cp:revision>
  <dc:subject/>
  <dc:title/>
</cp:coreProperties>
</file>