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.10.2015                                                                                                   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еплоозе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принятии в муниципальную собственность муниципального образования «Теплоозерское городское поселение» Облученского муниципального района Еврейской автономной области объектов водоснабжения, подлежащих передаче из муниципальной собственности муниципального образования «Облученский муниципальный район» Еврейской автономн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Федеральным законом от 06.10.2003  131 – ФЗ «Об общих принципах организации местного самоуправления в Российской Федерации», на основании Устава муниципального образования «Теплоозерское городское поселение», согласно решения Собрания депутатов муниципального образования «Облученский муниципальный район» Еврейской автономной области от 09.09.2009 № 88 Собрание депутатов        </w:t>
      </w:r>
    </w:p>
    <w:p>
      <w:pPr>
        <w:pStyle w:val="3"/>
        <w:jc w:val="both"/>
        <w:rPr/>
      </w:pPr>
      <w:r>
        <w:rPr/>
        <w:t>РЕШИЛО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Принять в муниципальную собственность муниципального образования «Теплоозерское городское поселение» Облученского муниципального района Еврейской автономной области объекты водоснабжения, подлежащие передаче из муниципальной собственности муниципального образования «Облученский муниципальный район» Еврейской автономной обла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питьевой колодец, расположенный по адресу: ЕАО, Облученский район, п. Теплоозерск, полоса отвода железной дороги, площадь 1,2 кв.м.;</w:t>
      </w:r>
    </w:p>
    <w:p>
      <w:pPr>
        <w:pStyle w:val="Normal"/>
        <w:ind w:firstLine="720"/>
        <w:jc w:val="both"/>
        <w:rPr/>
      </w:pPr>
      <w:r>
        <w:rPr>
          <w:sz w:val="28"/>
        </w:rPr>
        <w:t>- скважина, расположенная по адресу: ЕАО, Облученский район, п. Теплоозерск, полоса отвода железной дороги, длина 80 м.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Собрания депутатов по бюджету, экономике, налогам и сборам (О.А.Кирюхин).</w:t>
      </w:r>
    </w:p>
    <w:p>
      <w:pPr>
        <w:pStyle w:val="Normal"/>
        <w:jc w:val="both"/>
        <w:rPr/>
      </w:pPr>
      <w:r>
        <w:rPr>
          <w:sz w:val="28"/>
        </w:rPr>
        <w:tab/>
        <w:t>3.</w:t>
      </w:r>
      <w:r>
        <w:rPr>
          <w:color w:val="000000"/>
          <w:sz w:val="28"/>
          <w:szCs w:val="28"/>
        </w:rPr>
        <w:t xml:space="preserve"> Настоящее решение о</w:t>
      </w:r>
      <w:r>
        <w:rPr>
          <w:sz w:val="28"/>
        </w:rPr>
        <w:t>публиковать в  «Информационном вестнике» муниципального образования  «Теплоозерское городское поселени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Настоящее решение вступает в силу после дня его официального опубликования и распространяется на правоотношения, возникшие с 01.10.2009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ского поселения                                                           Г.М. Борис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1:17:00Z</dcterms:created>
  <dc:creator>Win 7</dc:creator>
  <dc:description/>
  <cp:keywords/>
  <dc:language>en-US</dc:language>
  <cp:lastModifiedBy>Win 7</cp:lastModifiedBy>
  <dcterms:modified xsi:type="dcterms:W3CDTF">2015-10-21T01:53:00Z</dcterms:modified>
  <cp:revision>4</cp:revision>
  <dc:subject/>
  <dc:title/>
</cp:coreProperties>
</file>