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 «Теплоозерское город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лучен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Еврейской автономн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0.10.2015                                                                                                       №  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. Теплоозер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признании  утратившим силу решения Собрания депутатов городского поселения от 30.09.2014 № 261 «Об утверждении Генерального плана поселка Теплоозерск</w:t>
      </w:r>
      <w:r>
        <w:rPr>
          <w:color w:val="000000"/>
          <w:sz w:val="28"/>
          <w:szCs w:val="2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Уставом муниципального образования «Теплоозерское городское поселение», Собрание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 Признать утратившим силу решение Собрания депутатов городского поселения от 30.09.2014 № 261 «Об утверждении Генерального плана поселка Теплоозерск</w:t>
      </w:r>
      <w:r>
        <w:rPr>
          <w:color w:val="000000"/>
          <w:sz w:val="28"/>
          <w:szCs w:val="28"/>
        </w:rPr>
        <w:t>»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«Информационном вестнике» Теплоозерского городского посе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после дня его официального опублик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городского поселения                                                            Г.М. Борис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lineRule="exact" w:line="240" w:before="0" w:after="160"/>
      <w:ind w:firstLine="1276"/>
    </w:pPr>
    <w:rPr>
      <w:rFonts w:ascii="Verdana" w:hAnsi="Verdana" w:cs="Verdana"/>
      <w:sz w:val="22"/>
      <w:szCs w:val="22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23:39:00Z</dcterms:created>
  <dc:creator>Demo</dc:creator>
  <dc:description/>
  <cp:keywords/>
  <dc:language>en-US</dc:language>
  <cp:lastModifiedBy>Win 7</cp:lastModifiedBy>
  <cp:lastPrinted>2014-02-25T16:32:00Z</cp:lastPrinted>
  <dcterms:modified xsi:type="dcterms:W3CDTF">2015-10-22T05:46:00Z</dcterms:modified>
  <cp:revision>49</cp:revision>
  <dc:subject/>
  <dc:title>Муниципальное образование «Теплоозерское городское поселение»</dc:title>
</cp:coreProperties>
</file>