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0.10.2015                                                                                                          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Теплоозе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ередаче осуществления части полномочий органов местного самоуправления Теплоозерского городского поселения Облученского муниципального района органам местного самоуправления Облученского муниципального района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, решением Собрания депутатов муниципального образования «Теплоозерское городское поселение» от 28.08.2014 № 255 «Об утверждении Порядка заключения соглашений органами местного самоуправления Теплоозерского городского поселения с органами местного самоуправления Облученского муниципального района о передаче (принятии) части полномочий по решению вопросов местного значения за счет межбюджетных трансфертов», Собрание депутатов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"/>
        <w:spacing w:lineRule="auto" w:line="240" w:before="0" w:after="0"/>
        <w:rPr>
          <w:szCs w:val="28"/>
        </w:rPr>
      </w:pPr>
      <w:r>
        <w:rPr>
          <w:szCs w:val="28"/>
        </w:rPr>
        <w:tab/>
        <w:t>1. Передать органам местного самоуправления Облученского муниципального района осуществление части полномочий органов местного самоуправления Теплоозерского городского поселения Облученского муниципального района по решению на 2016 год следующих вопросов местного знач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Составление проекта бюджета поселения, исполнение бюджета поселения, составление отчета об исполнении бюджета поселения;</w:t>
      </w:r>
    </w:p>
    <w:p>
      <w:pPr>
        <w:pStyle w:val="TextBody"/>
        <w:spacing w:lineRule="auto" w:line="240" w:before="0" w:after="0"/>
        <w:rPr>
          <w:szCs w:val="28"/>
        </w:rPr>
      </w:pPr>
      <w:r>
        <w:rPr>
          <w:szCs w:val="28"/>
        </w:rPr>
        <w:tab/>
        <w:t xml:space="preserve">1.2. </w:t>
      </w:r>
      <w:r>
        <w:rPr/>
        <w:t xml:space="preserve">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rFonts w:cs="Times New Roman"/>
            <w:i w:val="false"/>
            <w:iCs w:val="false"/>
            <w:color w:val="000000"/>
            <w:sz w:val="28"/>
            <w:szCs w:val="28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городского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</w:r>
      <w:r>
        <w:rPr>
          <w:szCs w:val="28"/>
        </w:rPr>
        <w:t>.</w:t>
      </w:r>
    </w:p>
    <w:p>
      <w:pPr>
        <w:pStyle w:val="TextBody"/>
        <w:spacing w:lineRule="auto" w:line="240" w:before="0" w:after="0"/>
        <w:rPr/>
      </w:pPr>
      <w:r>
        <w:rPr/>
        <w:tab/>
        <w:t>2. Передача полномочий, указанных в п. 1 настоящего решения, осуществляется на период с 01.01.2016 по 31.12.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ект Соглашения о передаче полномочий, указанных в п. 1 настоящего решения, направить в администрацию муниципального образования «Облученский муниципальный район» в течение трех рабочих дней со дня принятия настоящего решения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. Утвердить проект соглашения </w:t>
      </w:r>
      <w:r>
        <w:rPr>
          <w:bCs/>
          <w:sz w:val="28"/>
          <w:szCs w:val="28"/>
        </w:rPr>
        <w:t>о передаче осуществления части полномочий органов местного самоуправления Теплоозерского городского поселения органам местного самоуправления Облуче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расчет объема средств на выполнение органами местного самоуправления Облученского муниципального района переданных полномочий органов местного самоуправления Теплоозерского город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Контроль за исполнением настоящего решения возложить на постоянную комиссию Собрания депутатов по бюджету, экономике, налогам и сборам (О.А.Кирюхин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публиковать настоящее решение в «Информационном вестнике» муниципального образования «Теплоозерское городское поселени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Направить настоящее решение в администрацию муниципального образования «Облученский муниципальны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Настоящее решение вступает в силу после дня его официального опубликования, но не ранее 0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     Г.М. Бори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ОЕКТ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ОГЛАШЕНИЕ</w:t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 передаче осуществления части полномочий органов местного самоуправления Теплоозерского городского поселения органам местного самоуправления Облученского муниципального района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Облучье                                                                        "____"__________20</w:t>
        <w:softHyphen/>
        <w:t>___ г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Администрация муниципального образования "Теплоозерское городское поселение", именуемая в дальнейшем</w:t>
      </w:r>
      <w:r>
        <w:rPr>
          <w:b/>
          <w:bCs/>
          <w:sz w:val="28"/>
          <w:szCs w:val="28"/>
        </w:rPr>
        <w:t xml:space="preserve"> «Поселение», </w:t>
      </w:r>
      <w:r>
        <w:rPr>
          <w:sz w:val="28"/>
          <w:szCs w:val="28"/>
        </w:rPr>
        <w:t xml:space="preserve">в лице Главы администрации муниципального образования "Теплоозерское городское поселение" _______________________________________________, действующей на основании Устава муниципального образования "Теплоозерское городское поселение", с одной стороны, и администрация муниципального образования "Облученский муниципальный район", именуемая в дальнейшем </w:t>
      </w:r>
      <w:r>
        <w:rPr>
          <w:b/>
          <w:bCs/>
          <w:sz w:val="28"/>
          <w:szCs w:val="28"/>
        </w:rPr>
        <w:t xml:space="preserve">«Муниципальный район», </w:t>
      </w:r>
      <w:r>
        <w:rPr>
          <w:sz w:val="28"/>
          <w:szCs w:val="28"/>
        </w:rPr>
        <w:t>в лице Главы администрации муниципального образования "Облученский муниципальный район"________________________________________________, действующего на основании Устава муниципального образования "Облученский муниципальный район", с другой стороны, вместе именуемые «Стороны»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"Облученский муниципальный район", Уставом муниципального образования "Теплоозерское городское поселение", решением Собрания депутатов муниципального образования "Облученский муниципальный район" от ___________ № ____ "О принятии органами местного самоуправления муниципального образования «Облученский муниципальный район» осуществления части полномочий по решению вопросов местного значения муниципального образования «Теплоозерское городское поселение» на ______ год", решения Собрания депутатов муниципального  образования "Теплоозерское городское поселение" от __________ № ___ "О передаче осуществления части полномочий органов местного самоуправления Теплоозерского городского поселения Облученского муниципального района органам местного самоуправления Облученского муниципального района на ________ год"  в целях наилучшего разграничения вопросов местного значения между уровнями местной власти,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1. Предмет соглашения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1. Настоящее соглашение регулирует отношения, возникающие между Сторонами, в части передачи полномочий по решению вопросов местного значения поселения в соответствии с частью 4 статьи 15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2. Предметом настоящего Соглашения является передача «Поселением» «Муниципальному району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ижеследующих полномочий </w:t>
      </w:r>
      <w:r>
        <w:rPr>
          <w:sz w:val="28"/>
          <w:szCs w:val="28"/>
        </w:rPr>
        <w:t>органов местного самоуправления</w:t>
      </w:r>
      <w:r>
        <w:rPr>
          <w:color w:val="000000"/>
          <w:sz w:val="28"/>
          <w:szCs w:val="28"/>
        </w:rPr>
        <w:t xml:space="preserve"> «Поселения» по решению вопросов местного значения:</w:t>
      </w:r>
    </w:p>
    <w:p>
      <w:pPr>
        <w:pStyle w:val="Style14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1.2.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ставление проекта бюджета поселения, исполнение бюджета поселения, составление отчета об исполнении бюджета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2.2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ача разрешений на строительство (за исключением случаев, предусмотренных </w:t>
      </w:r>
      <w:hyperlink r:id="rId5">
        <w:r>
          <w:rPr>
            <w:rStyle w:val="InternetLink"/>
            <w:rFonts w:cs="Times New Roman"/>
            <w:i w:val="false"/>
            <w:sz w:val="28"/>
            <w:szCs w:val="28"/>
          </w:rPr>
          <w:t>Градостроительным кодексом Российской Федерации</w:t>
        </w:r>
      </w:hyperlink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осуществление в случаях, предусмотренных </w:t>
      </w:r>
      <w:hyperlink r:id="rId6">
        <w:r>
          <w:rPr>
            <w:rStyle w:val="InternetLink"/>
            <w:rFonts w:cs="Times New Roman"/>
            <w:i w:val="false"/>
            <w:sz w:val="28"/>
            <w:szCs w:val="28"/>
          </w:rPr>
          <w:t xml:space="preserve">Градостроительным кодексом Российской </w:t>
        </w:r>
        <w:r>
          <w:rPr>
            <w:rStyle w:val="InternetLink"/>
            <w:rFonts w:cs="Times New Roman"/>
            <w:sz w:val="28"/>
            <w:szCs w:val="28"/>
          </w:rPr>
          <w:t>Федерации</w:t>
        </w:r>
      </w:hyperlink>
      <w:r>
        <w:rPr>
          <w:sz w:val="28"/>
          <w:szCs w:val="28"/>
        </w:rPr>
        <w:t>, осмотров зданий, сооружений и выдача рекомендаций об устранении выявленных в ходе таких осмотров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" w:leader="none"/>
          <w:tab w:val="left" w:pos="4565" w:leader="none"/>
        </w:tabs>
        <w:ind w:right="9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2. Срок осуществления полномочий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«Муниципальный район» осуществляет переданные в соответствии с пунктом 1.2 настоящего Соглашения полномочия «Поселения» с 01 января _____ года по 31 декабря ______ года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3. Права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>обязанности «Поселения»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3.1. В соответствии с настоящим Соглашением «Поселение»: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3.1.1. на исполнение полномочий, указанных в п. 1.2.1. настоящего соглашения перечисляет финансовые средства «Муниципальному району» в виде межбюджетных трансфертов из бюджета поселения в размере </w:t>
      </w:r>
      <w:r>
        <w:rPr>
          <w:sz w:val="28"/>
          <w:szCs w:val="28"/>
        </w:rPr>
        <w:t>_______ (__________________________________________________________________)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с учетом объёмов межбюджетных трансфертов в разрезе исполняемых полномочий </w:t>
      </w:r>
      <w:r>
        <w:rPr>
          <w:sz w:val="28"/>
          <w:szCs w:val="28"/>
        </w:rPr>
        <w:t>согласно приложению 1 к настоящему соглашению</w:t>
      </w:r>
      <w:r>
        <w:rPr>
          <w:color w:val="000000"/>
          <w:sz w:val="28"/>
          <w:szCs w:val="28"/>
        </w:rPr>
        <w:t xml:space="preserve"> в следующем порядке: ежемесячно в объеме 1/12 от общего объема межбюджетных трансфертов, передаваемых из бюджета "Поселения"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1.2. на исполнение полномочий, указанных в п. 1.2.2. настоящего соглашения перечисляет финансовые средства «Муниципальному району» в виде межбюджетных трансфертов из бюджета поселения в размере </w:t>
      </w:r>
      <w:r>
        <w:rPr>
          <w:sz w:val="28"/>
          <w:szCs w:val="28"/>
        </w:rPr>
        <w:t>______</w:t>
      </w:r>
      <w:r>
        <w:rPr/>
        <w:t xml:space="preserve"> </w:t>
      </w:r>
      <w:r>
        <w:rPr>
          <w:sz w:val="28"/>
          <w:szCs w:val="28"/>
        </w:rPr>
        <w:t xml:space="preserve"> (_________________________________________________________________)</w:t>
      </w:r>
      <w:r>
        <w:rPr/>
        <w:t xml:space="preserve"> </w:t>
      </w:r>
      <w:r>
        <w:rPr>
          <w:color w:val="000000"/>
          <w:sz w:val="28"/>
          <w:szCs w:val="28"/>
        </w:rPr>
        <w:t xml:space="preserve"> с учетом объёмов межбюджетных трансфертов в разрезе исполняемых полномочий согласно приложению 1 к настоящему соглашению в следующем порядке: ежемесячно в объеме 1/12 от общего объема межбюджетных трансфертов, передаваемых из бюджета "Поселения"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2. оказывает помощь в осуществлении переданных полномочий, предоставляет информацию, необходимую для осуществления переданных в соответствии с пунктом 1.2 настоящего Соглашения полномочи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осуществляет контроль исполнения «Муниципальным районом» переданных ему по настоящему соглашению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«Муниципальным районом» письменные предписания для устранения выявленных нарушений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4. Права и обязанности «Муниципального района»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настоящим Соглашением «Муниципальный район»: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4.1. осуществляет полномочия, переданные в соответствии с пунктом 1.2. настоящего Соглашения, в соответствии с требованиями действующего законодательства;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4.2. направляет поступившие финансовые средства (субвенции) в полном объеме на осуществление переданных полномочий, обеспечивая их целевое использование;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4.3. запрашивает информацию, необходимую для осуществления полномочий, переданных в соответствии с пунктом 1.2 настоящего Соглашения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4. осуществляет взаимодействие с заинтересованными органами государственной власти, в том числе заключает соглашения по вопросам реализации полномочий, предусмотренных в пункте 1.2 настоящего Соглаше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4.5. рассматривает представленные «Поселением» требования об устранении выявленных нарушений со стороны «Муниципального района» по реализации переданных полномочий, не позднее чем в месячный срок принимает меры по устранению нарушений и незамедлительно сообщает об этом «Поселению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 ежеквартально, не позднее 25 числа, следующего за отчетным периодом, представляет «Поселению» отчет об использовании финансовых средств для исполнения переданных по настоящему соглашению полномочи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5. Порядок определения объема межбюджетных трансфертов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5.1. Межбюджетные трансферты, необходимые для осуществления полномочий, указанных в пункте 1.2 настоящего соглашения, предоставляются из бюджета «Поселения» в бюджет «Муниципального района» и определены  </w:t>
      </w:r>
      <w:r>
        <w:rPr>
          <w:sz w:val="28"/>
          <w:szCs w:val="28"/>
        </w:rPr>
        <w:t>решением Собрания депутатов муниципального  образования "Теплоозерское городское поселение" от ________ № ____ "О передаче осуществления части полномочий органов местного самоуправления Теплоозерского городского поселения Облученского муниципального района органам местного самоуправления Облученского муниципального района на _______ год"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5.2. Порядок определения объема межбюджетных трансфертов, необходимых для осуществления полномочий, указанных в пункте 1.2 настоящего соглашения, определяется в соответствии с методикой расчета.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3. Расчет объема средств на выполнение органами местного самоуправления Облученского муниципального района переданных полномочий Теплоозерского городского поселения на 2016 год, выполненный в соответствии с утвержденной методикой, является неотъемлемой частью настоящего соглашения.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снования и порядок прекращения соглашения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1.    Настоящее Соглашение может быть прекращено досрочно по соглашению Сторон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6.2. В случае несвоевременного и не в полном объеме перечисления финансовых средств для осуществления полномочий, указанных в пункте 1.2. настоящего соглашения, настоящее соглашение может быть прекращено по инициативе «Муниципального района»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6.3.    При расторжении настоящего Соглашения «Муниципальный район» возвращает неиспользованные материальные и финансовые средства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6.4. Действие настоящего Соглашения прекращается также по основаниям, предусмотренным действующим законодательством Российской Федерации.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Ответственность сторон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7.1. Установление факта ненадлежащего осуществления «Муниципальным районом» переданных ему полномочий является основанием для одностороннего расторжения данного Соглашения. Расторжение Соглашения влечет за собой возврат перечисленных субвенций, за вычетом фактических расходов, подтвержденных документально, в тридцати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0,1% от суммы субвенций за отчетный год, выделяемых из бюджета Поселения на осуществление указанных полномочий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7.2. «Муниципальный район» несет ответственность за осуществление переданных ему полномочий в той мере, в какой эти полномочия обеспечены финансовыми средствам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3. В случае неисполнения «Поселением» вытекающих из настоящего Соглашения обязательств по финансированию осуществления «Муниципальным районом» переданных ему полномочий, «Муниципальный район» вправе требовать расторжения данного Соглашения, уплаты неустойки в размере 0,1% от суммы субвенций за отчетный год, а также возмещения понесенных убытков в части, не покрытой неустойкой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8. Порядок разрешения споров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 При невозможности разрешения спора путем переговоров, спор подлежит рассмотрению судом в соответствии с действующим законодательством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9. Заключительные положения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9.1. Настоящее Соглашение вступает в силу с момента его подписания представителями Сторон, но не ранее 01.01._____ и действует до 31.12._____.       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9.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 Дополнительные соглашения являются неотъемлемой частью настоящего Соглашения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9.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 Российской Федерации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9.4. Настоящее Соглашение составлено в двух идентичный экземплярах, имеющих равную юридическую силу, по одному для каждой из сторон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Реквизиты и подписи сторон</w:t>
      </w:r>
    </w:p>
    <w:tbl>
      <w:tblPr>
        <w:tblW w:w="934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48"/>
      </w:tblGrid>
      <w:tr>
        <w:trPr/>
        <w:tc>
          <w:tcPr>
            <w:tcW w:w="4500" w:type="dxa"/>
            <w:tcBorders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Поселение»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8" w:type="dxa"/>
            <w:tcBorders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«Муниципальный район»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муниципального образования "Теплоозерское городское поселение"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 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М.П.               «____» __________201__ г.</w:t>
            </w:r>
          </w:p>
        </w:tc>
        <w:tc>
          <w:tcPr>
            <w:tcW w:w="4848" w:type="dxa"/>
            <w:tcBorders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Глава администрации    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муниципального образования  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Облученский  муниципальный район"       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________________ 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.П.                    «____» _________ 201__ г.</w:t>
            </w:r>
          </w:p>
        </w:tc>
      </w:tr>
    </w:tbl>
    <w:p>
      <w:pPr>
        <w:pStyle w:val="Normal"/>
        <w:ind w:firstLine="45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3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ind w:firstLine="4503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к соглашению о передаче осуществления части</w:t>
      </w:r>
      <w:r>
        <w:rPr>
          <w:bCs/>
          <w:sz w:val="20"/>
          <w:szCs w:val="20"/>
        </w:rPr>
        <w:t xml:space="preserve">   </w:t>
      </w:r>
    </w:p>
    <w:p>
      <w:pPr>
        <w:pStyle w:val="Normal"/>
        <w:ind w:firstLine="4503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олномочий органов местного самоуправления        </w:t>
      </w:r>
    </w:p>
    <w:p>
      <w:pPr>
        <w:pStyle w:val="Normal"/>
        <w:ind w:firstLine="4503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Теплоозерского городского поселения органам </w:t>
      </w:r>
    </w:p>
    <w:p>
      <w:pPr>
        <w:pStyle w:val="Normal"/>
        <w:ind w:firstLine="4503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bCs/>
          <w:sz w:val="20"/>
          <w:szCs w:val="20"/>
        </w:rPr>
        <w:t>местного самоуправления</w:t>
      </w:r>
      <w:r>
        <w:rPr>
          <w:sz w:val="20"/>
          <w:szCs w:val="20"/>
        </w:rPr>
        <w:t xml:space="preserve"> Облученского </w:t>
      </w:r>
    </w:p>
    <w:p>
      <w:pPr>
        <w:pStyle w:val="Normal"/>
        <w:ind w:firstLine="450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99"/>
        <w:gridCol w:w="241"/>
        <w:gridCol w:w="1440"/>
        <w:gridCol w:w="1440"/>
        <w:gridCol w:w="1800"/>
        <w:gridCol w:w="1800"/>
        <w:gridCol w:w="580"/>
        <w:gridCol w:w="860"/>
        <w:gridCol w:w="1080"/>
        <w:gridCol w:w="1800"/>
      </w:tblGrid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чет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бъема средств  на выполнение органами местного самоуправления муниципального района переданных полномочий органов местного самоуправления Теплоозерского городского поселения  на 2016 го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 рублях</w:t>
            </w:r>
          </w:p>
        </w:tc>
      </w:tr>
      <w:tr>
        <w:trPr>
          <w:trHeight w:val="492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 годового фонда заработной платы главного специалиста-экспе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 отчислений во внебюджетные фонды установленный на дату расч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работников исполняющих полномоч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енность населения муниципального образования "Облученский муниципальный  район"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расходов на содержание работников исполняющих полномочие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расходов на исполнение полномочия из расчета на одного жи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численность населения поселения района (данные ЕВРСТАТА ЕАО на 01.01.2015 года)</w:t>
            </w:r>
          </w:p>
        </w:tc>
      </w:tr>
      <w:tr>
        <w:trPr>
          <w:trHeight w:val="74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Теплоозерское городское поселение </w:t>
            </w:r>
          </w:p>
        </w:tc>
      </w:tr>
      <w:tr>
        <w:trPr>
          <w:trHeight w:val="53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месячный фонд заработной платы главного  специалиста –эксперта * 12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анные Еврстата ЕАО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гр2*гр3*гр4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гр6/гр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3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сновные показатели, принимаемые в расчете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104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02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,0</w:t>
            </w:r>
          </w:p>
        </w:tc>
      </w:tr>
      <w:tr>
        <w:trPr>
          <w:trHeight w:val="80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. Формирование, исполнение бюджет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9 935,3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сумма расходов на очередной финансовый год из расчета на одного жителя поселения в рубля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894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8 943,58</w:t>
            </w:r>
          </w:p>
        </w:tc>
      </w:tr>
      <w:tr>
        <w:trPr>
          <w:trHeight w:val="7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 на исполнение полномочия в текущем финансовом год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52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522,61</w:t>
            </w:r>
          </w:p>
        </w:tc>
      </w:tr>
      <w:tr>
        <w:trPr>
          <w:trHeight w:val="798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роста расходов на очередной финансовый год по отношению к текущему финансовому год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4</w:t>
            </w:r>
          </w:p>
        </w:tc>
      </w:tr>
      <w:tr>
        <w:trPr>
          <w:trHeight w:val="15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жающий коэффициент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7</w:t>
            </w:r>
          </w:p>
        </w:tc>
      </w:tr>
      <w:tr>
        <w:trPr>
          <w:trHeight w:val="79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сумма на исполнение полномочия на очередной финансовый год с учетом понижающего коэффициент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8 007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 007,62</w:t>
            </w:r>
          </w:p>
        </w:tc>
      </w:tr>
      <w:tr>
        <w:trPr>
          <w:trHeight w:val="3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. Архитектура и градостроительст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138,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353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353,11</w:t>
            </w:r>
          </w:p>
        </w:tc>
      </w:tr>
      <w:tr>
        <w:trPr>
          <w:trHeight w:val="3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расходов на исполнение полномочия в текущем финансовом год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576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576,74</w:t>
            </w:r>
          </w:p>
        </w:tc>
      </w:tr>
      <w:tr>
        <w:trPr>
          <w:trHeight w:val="3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% роста расходов на очередной финансовый год по отношению к текущему финансовому год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5</w:t>
            </w:r>
          </w:p>
        </w:tc>
      </w:tr>
      <w:tr>
        <w:trPr>
          <w:trHeight w:val="3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жающий коэффициен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исполнение полномочия на очередной финансовый год с учетом понижающего коэффициен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6 353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6 353,11</w:t>
            </w:r>
          </w:p>
        </w:tc>
      </w:tr>
      <w:tr>
        <w:trPr>
          <w:trHeight w:val="3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ы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4360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4 360,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ascii="Arial" w:hAnsi="Arial" w:cs="Arial"/>
      <w:i/>
      <w:iCs/>
      <w:sz w:val="18"/>
      <w:szCs w:val="18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lineRule="exact" w:line="240" w:before="0" w:after="160"/>
      <w:ind w:firstLine="1276"/>
    </w:pPr>
    <w:rPr>
      <w:rFonts w:ascii="Verdana" w:hAnsi="Verdana" w:cs="Verdan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503;fld=134;dst=30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docs.cntd.ru/document/901919338" TargetMode="External"/><Relationship Id="rId6" Type="http://schemas.openxmlformats.org/officeDocument/2006/relationships/hyperlink" Target="http://docs.cntd.ru/document/901919338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1:51:00Z</dcterms:created>
  <dc:creator>mest_200-2</dc:creator>
  <dc:description/>
  <cp:keywords/>
  <dc:language>en-US</dc:language>
  <cp:lastModifiedBy>Win 7</cp:lastModifiedBy>
  <cp:lastPrinted>2014-11-12T09:51:00Z</cp:lastPrinted>
  <dcterms:modified xsi:type="dcterms:W3CDTF">2015-10-23T05:16:00Z</dcterms:modified>
  <cp:revision>18</cp:revision>
  <dc:subject/>
  <dc:title>ПРОЕКТ</dc:title>
</cp:coreProperties>
</file>