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7.2017                                                                                                        № 1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еплоозе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расположения земельного участка на кадастровом плане территории с видом разрешенного использования: индивидуальное жилищное строитель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Земельным кодексом Российской Федерации, Федеральным законом от 27.07.2010 №210-ФЗ «Об организации предоставления государственных и муниципальных услуг, постановлением администрации городского поселения  от 30.12.2013 №151 «Об утверждении реестра муниципальных функций (услуг), исполняемых (предоставляемых) администрацией Теплоозерского городского поселения, в соответствии с генеральным планом и правилами землепользования и застройки пос. Теплоозерск, рассмотрев заявление и документы Карнакова Александра Сергеевича, администрация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хему расположения земельного участка с видом разрешенного использования: индивидуальное жилищное строительство из категории земель «земли населенных пунктов», зона застройки индивидуальными жилыми домами, местоположение участка установлено относительно ориентира, расположенного в границах участка. Почтовый адрес ориентира: Аобл. Еврейская, р-н Облученский, п. Теплоозерск, ул. Заречная, дом 20, размер земельного участка 1000 кв.м. (с проведением открытого аукциона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ешить Карнакову А.С.  обратиться в орган кадастрового учета для осуществления кадастровых ра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«Информационном вестнике» Теплоозерского городского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по выполнению данного постановления оставляю за собой.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А.В. Скоробогатов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39:00Z</dcterms:created>
  <dc:creator>Uswer_1</dc:creator>
  <dc:description/>
  <cp:keywords/>
  <dc:language>en-US</dc:language>
  <cp:lastModifiedBy>cs</cp:lastModifiedBy>
  <cp:lastPrinted>2017-08-08T16:32:00Z</cp:lastPrinted>
  <dcterms:modified xsi:type="dcterms:W3CDTF">2017-08-08T06:57:00Z</dcterms:modified>
  <cp:revision>61</cp:revision>
  <dc:subject/>
  <dc:title/>
</cp:coreProperties>
</file>