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7                                                                                                       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 на кадастровом плане территории с видом разрешенного использования: для строительства капитального 2 (двух) этажного гар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в соответствии с генеральным планом и правилами землепользования и застройки пос. Теплоозерск, рассмотрев заявление и документы Двуреченского Егора Сергеевича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хему расположения земельного участка с видом разрешенного использования: для строительства капитального 2 (двух) этажного гаража из категории земель «земли населенных пунктов», зона застройки строительства капитального 2 (двух) этажного гаража, местоположение участка установлено относительно ориентира, расположенного в границах участка. Почтовый адрес ориентира: Аобл. Еврейская, р-н Облученский, п. Теплоозерск, 54 м на северо-восток от д.14 по ул. Молодежная, размером гаража 6х12, общей площадью 84 кв. м (с проведением открытого аукциона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шить Двуреченскому Е.С. обратиться в орган кадастрового учета для осуществления кадастровы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по выполнению данного постановления оставляю за собой.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А.В. Скоробогат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cs</cp:lastModifiedBy>
  <cp:lastPrinted>2017-08-08T16:17:00Z</cp:lastPrinted>
  <dcterms:modified xsi:type="dcterms:W3CDTF">2017-08-08T06:50:00Z</dcterms:modified>
  <cp:revision>59</cp:revision>
  <dc:subject/>
  <dc:title/>
</cp:coreProperties>
</file>