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5.2017                                                                                                       № 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Орловой А.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в а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Ф, Федеральным законом от 27.07.2010 № 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 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ставом муниципального образования «Теплоозерское городское поселение» и рассмотрев заявление Орловой Анжелики Александровны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доставить в аренду Орловой Анжелике Александровне земельный участок с кадастровым номером 79:05:3200007:2447 из категории земель «земли населенных пунктов», вид разрешенного использования: объекты гаражного назначения (для размещения гаража), местоположение установлено относительно ориентира, расположенного за пределами участка. Ориентир жилое здание. Участок находится примерно в 48 м. от ориентира по направлению на юго-запад. Почтовый адрес ориентира: Еврейская автономная область, Облученский район, пос. Теплоозерск,  в районе ул. Заводская,  д. 1.  Общей площадью 20 кв.м., сроком на 49 (сорок девять)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публиковать настоящее постановление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озерского городского поселения </w:t>
        <w:tab/>
        <w:tab/>
        <w:tab/>
        <w:t xml:space="preserve">      А. В. Скоробогатов</w:t>
        <w:tab/>
        <w:tab/>
        <w:t xml:space="preserve">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39:00Z</dcterms:created>
  <dc:creator>Uswer_1</dc:creator>
  <dc:description/>
  <cp:keywords/>
  <dc:language>en-US</dc:language>
  <cp:lastModifiedBy>GKH</cp:lastModifiedBy>
  <cp:lastPrinted>2016-02-09T12:20:00Z</cp:lastPrinted>
  <dcterms:modified xsi:type="dcterms:W3CDTF">2017-06-05T00:26:00Z</dcterms:modified>
  <cp:revision>27</cp:revision>
  <dc:subject/>
  <dc:title/>
</cp:coreProperties>
</file>