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Теплоо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лу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  ГОРОДСКОГО  ПОСЕЛЕНИЯ</w:t>
      </w:r>
    </w:p>
    <w:p>
      <w:pPr>
        <w:pStyle w:val="Normal"/>
        <w:spacing w:lineRule="auto" w:line="24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  <w:t>24.07.2017                                                                                                     № 189</w:t>
      </w:r>
    </w:p>
    <w:p>
      <w:pPr>
        <w:pStyle w:val="Normal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. Теплоозерск</w:t>
      </w:r>
    </w:p>
    <w:p>
      <w:pPr>
        <w:pStyle w:val="Normal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  <w:t>Об  изменении вида разрешенного</w:t>
      </w:r>
    </w:p>
    <w:p>
      <w:pPr>
        <w:pStyle w:val="Normal"/>
        <w:spacing w:lineRule="auto" w:line="24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  <w:t>использования земельного участка</w:t>
      </w:r>
    </w:p>
    <w:p>
      <w:pPr>
        <w:pStyle w:val="Normal"/>
        <w:spacing w:lineRule="auto" w:line="24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ральным законом от 25.10.2001 №137-ФЗ «О введении в действие Земельного кодекса Российской Федерации», Федеральным законом от 27.07.2010 №210-ФЗ «Об организации предоставления государственных и муниципальных услуг, Приказом Минэкономразвития России от 01.09.2014 №540 (ред. от30.09.2015) «Об утверждении классификатора видов разрешенного использования земельных участков»,  постановлением администрации городского поселения  от 30.12.2013 №151 «Об утверждении реестра муниципальных функций (услуг), исполняемых (предоставляемых) администрацией Теплоозерского городского поселения, постановлением администрации городского поселения от 24.07.2015 №127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Генеральным планом поселка Теплоозерск утвержденный решением Собрания депутатов муниципального образования «Теплоозерское городское поселение» от 30.07.2015 №349, и правилами землепользования и застройки пос. Теплоозерск утвержденные решением Собрания депутатов муниципального образования «Теплоозерское городское поселение» от 29.10.2015 №367, Уставом муниципального образования «Теплоозерское городское поселение», администрация городского поселен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менить вид разрешенного использования земельного участка из категории земель «земли населенных пунктов» размер земельного участка 37 кв.м. с кадастровым номером 79:05:0400001:811, местоположение установлено относительно ориентира, расположенного за пределами участка. Ориентир жилое здание. Участок находится примерно в 62,3 м. от ориентира по направлению на запад. Почтовый адрес ориентира: Еврейская автономная область, Облученский район, пос. Лондоко-завод, ул. 60 лет СССР, дом 9 с вида разрешенного использования «для строительства капитального гаража» на вид разрешенного использования «объекты гаражного назначения» (для содержания капитального гаража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решить ведущему специалисту-эксперту отдела городского хозяйства Мазур Н.Ю. обратиться в орган кадастрового учета для внесения изменения вида разрешенного исполь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 Настоящее постановление опубликовать в «Информационном вестнике» Теплоозерского городского поселения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4.  Контроль по выполнению данного постановления оставляю за собой. 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5.  Настоящее постановление вступает в силу со дня его подпис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Теплоозерского городского поселения </w:t>
        <w:tab/>
        <w:tab/>
        <w:tab/>
        <w:t xml:space="preserve">         А. В. Скоробогатов</w:t>
        <w:tab/>
        <w:t xml:space="preserve">             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39:00Z</dcterms:created>
  <dc:creator>Uswer_1</dc:creator>
  <dc:description/>
  <cp:keywords/>
  <dc:language>en-US</dc:language>
  <cp:lastModifiedBy>Win 7</cp:lastModifiedBy>
  <cp:lastPrinted>2016-12-26T14:56:00Z</cp:lastPrinted>
  <dcterms:modified xsi:type="dcterms:W3CDTF">2017-08-14T02:20:00Z</dcterms:modified>
  <cp:revision>61</cp:revision>
  <dc:subject/>
  <dc:title/>
</cp:coreProperties>
</file>