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7.2016                                                                                                        № 2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еплоозе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варительном согласовании мес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едения личного подсобн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Земельным кодексом Российской Федерации, Федеральным законом Российской Федерации от 25.10.2001 №137-ФЗ «О введении в действие Земельного кодекса Российской Федерации», Федеральным законом от 27.07.2010 №210-ФЗ «Об организации предоставления государственных и муниципальных услуг, постановлением администрации городского поселения  от 30.12.2013 №151 «Об утверждении реестра муниципальных функций (услуг), исполняемых (предоставляемых) администрацией Теплоозерского городского поселения, постановлением администрации городского поселения от 24.07.2015 №127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ставом муниципального образования «Теплоозерское городское поселение», рассмотрев заявление Ибрагимова Алишера Абдикаримовича, администрация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едварительно согласовать место для ведения личного подсобного хозяйства из категории земель «земли населенных пунктов», участок находится  примерно в 67,5  метрах по направлению на северо-восток от ориентира жилое здание (примерный размер земельного участка 370 кв.м.), расположенного за пределами участка, адрес ориентира: Российская Федерация, Еврейская автономная область, Облученский район, пос. Лондоко-завод, ул. Лесная, д.26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«Информационном вестнике» Теплоозерского город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по выполнению данного постановления оставляю за собой.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           О.А. Середа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39:00Z</dcterms:created>
  <dc:creator>Uswer_1</dc:creator>
  <dc:description/>
  <cp:keywords/>
  <dc:language>en-US</dc:language>
  <cp:lastModifiedBy>Мазур</cp:lastModifiedBy>
  <cp:lastPrinted>2016-07-19T10:18:00Z</cp:lastPrinted>
  <dcterms:modified xsi:type="dcterms:W3CDTF">2016-07-18T23:18:00Z</dcterms:modified>
  <cp:revision>38</cp:revision>
  <dc:subject/>
  <dc:title/>
</cp:coreProperties>
</file>