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уч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7.2016                                                                                                      № 2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Теплооз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ирзоевой З. 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Земельным кодексом РФ, Федеральным законом от 25.10.2001 №137-ФЗ «О введении в действие Земельного кодекса Российской Федерации», Федеральным законом от 27.07.2010 № 210-ФЗ «Об организации предоставления государственных и муниципальных услуг,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постановлением администрации городского поселения от 24.07.2015 № 127 «Об утверждении административного регламента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 и рассмотрев заявление Мирзоевой Зулейхи Фамиль Кызы, администрация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едоставить в аренду Мирзоевой Зулейхи Фамиль Кызы земельный участок с кадастровым номером 79:05:3200013:44 из категории земель «земли населенных пунктов», местоположение установлено относительно ориентира, расположенного в границах участка.  Почтовый адрес ориентира: Еврейская автономная область, Облученский район, пос. Теплоозерск,  в районе ул. 60 лет Октября,  15 «А».  Общей площадью 167 кв.м., для содержания объекта незавершенного строительства, сроком на 49 (сорок девять)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39:00Z</dcterms:created>
  <dc:creator>Uswer_1</dc:creator>
  <dc:description/>
  <cp:keywords/>
  <dc:language>en-US</dc:language>
  <cp:lastModifiedBy>GKH</cp:lastModifiedBy>
  <cp:lastPrinted>2016-02-09T12:20:00Z</cp:lastPrinted>
  <dcterms:modified xsi:type="dcterms:W3CDTF">2016-07-08T06:10:00Z</dcterms:modified>
  <cp:revision>30</cp:revision>
  <dc:subject/>
  <dc:title/>
</cp:coreProperties>
</file>