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.07.2016                                                                                                       № 25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Теплоозе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зменении вида разрешен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Федеральным законом от 25.10.2001 №137-ФЗ (ред. от 08.06.2015) «О введении в действие Земельного кодекса Российской Федерации», Федеральным законом от 27.07.2010 №210-ФЗ «Об организации предоставления государственных и муниципальных услуг, Приказом Минэкономразвития России от 01.09.2014 №540 (ред. от30.09.2015) «Об утверждении классификатора видов разрешенного использования земельных участков»,  постановлением администрации городского поселения  от 30.12.2013 №151 «Об утверждении реестра муниципальных функций (услуг), исполняемых (предоставляемых) администрацией Теплоозерского городского поселения, постановлением администрации городского поселения от 24.07.2015 №127 «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Генеральным планом поселка Теплоозерск, утвержденный решением Собрания депутатов муниципального образования «Теплоозерское городское поселение» от 30.07.2015 №349, и правилами землепользования и застройки пос. Теплоозерск утвержденные решением Собрания депутатов муниципального образования «Теплоозерское городское поселение» от 29.10.2015 №367, Уставом муниципального образования «Теплоозерское городское поселение», администрация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Изменить вид разрешенного использования земельного участка из категории земель «земли населенных пунктов» размер земельного участка 32 кв.м. с кадастровым номером 79:05:3200008:230, местоположение установлено относительно ориентира, расположенного за пределами участка. Ориентир жилое здание. Участок находится примерно в 85,6 м. от ориентира по направлению на юго-восток. Почтовый адрес ориентира: Еврейская автономная область, Облученский район, пос. Теплоозерск, ул. Лазо, дом 22. с вида разрешенного использования «для строительства капитального гаража» на вид разрешенного использования «объекты гаражного назначения» (для содержания капитального гараж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азрешить ведущему специалисту-эксперту отдела городского хозяйства Мазур Н.Ю. обратиться в орган кадастрового учета для внесения изменения вида разрешенного ис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«Информационном вестнике» Теплоозерского город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Контроль по выполнению данного постановления оставляю за собой.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стоящее постановл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                О.А. Сере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4:39:00Z</dcterms:created>
  <dc:creator>Uswer_1</dc:creator>
  <dc:description/>
  <cp:keywords/>
  <dc:language>en-US</dc:language>
  <cp:lastModifiedBy>GKH</cp:lastModifiedBy>
  <cp:lastPrinted>2015-11-18T14:11:00Z</cp:lastPrinted>
  <dcterms:modified xsi:type="dcterms:W3CDTF">2016-07-08T04:54:00Z</dcterms:modified>
  <cp:revision>36</cp:revision>
  <dc:subject/>
  <dc:title/>
</cp:coreProperties>
</file>