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07.2016                                                                                                        № 25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еплоозе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Кухарь В.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 в аре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Земельным кодексом РФ, Федеральным законом от 25.10.2001 №137-ФЗ «О введении в действие Земельного кодекса Российской Федерации», Федеральным законом от 27.07.2010 №210-ФЗ «Об организации предоставления государственных и муниципальных услуг, постановлением администрации городского поселения  от 30.12.2013 №151 «Об утверждении реестра муниципальных функций (услуг), исполняемых (предоставляемых) администрацией Теплоозерского городского поселения, постановлением администрации городского поселения от 24.07.2015 №127 «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ставом муниципального образования «Теплоозерское городское поселение» и рассмотрев заявление Кухарь Вячеслава Анатольевича, администрация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едоставить Кухарь Вячеславу Анатольевичу в аренду земельный участок с кадастровым номером 79:05:3200007:2299 из категории земель «земли населенных пунктов», местоположение установлено относительно ориентира, расположенного за пределами участка. Ориентир жилое здание. Участок находится примерно в 10 м. от ориентира по направлению на восток. Почтовый адрес ориентира: Еврейская автономная область, Облученский район, пос. Теплоозерск, ул. Сазонова, дом 11. Общей площадью 49 кв.м., для строительства капитального гаража, сроком на 11  (одиннадцать) месяце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Информационном вестнике» Теплоозерского город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выполнению данного постановления оставляю за собо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озерского городского поселения </w:t>
        <w:tab/>
        <w:tab/>
        <w:tab/>
        <w:t xml:space="preserve">                    О. А. Середа 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39:00Z</dcterms:created>
  <dc:creator>Uswer_1</dc:creator>
  <dc:description/>
  <cp:keywords/>
  <dc:language>en-US</dc:language>
  <cp:lastModifiedBy>GKH</cp:lastModifiedBy>
  <cp:lastPrinted>2015-12-21T11:50:00Z</cp:lastPrinted>
  <dcterms:modified xsi:type="dcterms:W3CDTF">2016-07-08T01:32:00Z</dcterms:modified>
  <cp:revision>35</cp:revision>
  <dc:subject/>
  <dc:title/>
</cp:coreProperties>
</file>