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Теплоозе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уч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ейской автономн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ГОРОДСКОГО 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10.2015                                                                                                       № 2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Теплоозер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акционерному обществ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льневосточная распределительная сетевая компания» (АО «ДРСК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 в арен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В соответствии с Земельным кодексом РФ, Федеральным законом от 27.07.2010 №210-ФЗ «Об организации предоставления государственных и муниципальных услуг, постановлением администрации городского поселения  от 30.12.2013 №151 «Об утверждении реестра муниципальных функций (услуг), исполняемых (предоставляемых) администрацией Теплоозерского городского поселения, постановлением администрации городского поселения от 24.07.2015 №127 «Об утверждении административного регламента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, Уставом муниципального образования «Теплоозерское городское поселение» и рассмотрев заявление акционерного общества «Дальневосточная распределительная сетевая компания» (АО «ДРСК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едоставить акционерному обществу «Дальневосточная распределительная сетевая компания» (АО «ДРСК») в аренду земельный участок с кадастровым номером 79:05:3200013:341 из категории земель «земли населенных пунктов», местоположение установлено относительно ориентира, расположенного за пределами участка. Ориентир здание. Участок находится примерно в 20 м. от ориентира по направлению на восток. Почтовый адрес ориентира: Еврейская автономная область, Облученский район, пос. Теплоозерск, ул. Советская, д.5. Общая площадь земельного участка 7 кв.м., с видом разрешенного использования «энергетика (размещение объектов электросетевого хозяйства» сроком на 49 (сорок девять) лет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«Информационном вестнике» Теплоозерского городского посел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по выполнению данного постановления оставляю за собой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  <w:tab/>
        <w:tab/>
        <w:tab/>
        <w:tab/>
        <w:tab/>
        <w:tab/>
        <w:t xml:space="preserve">                     О.А. Середа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39:00Z</dcterms:created>
  <dc:creator>Uswer_1</dc:creator>
  <dc:description/>
  <cp:keywords/>
  <dc:language>en-US</dc:language>
  <cp:lastModifiedBy>Ekaterina</cp:lastModifiedBy>
  <cp:lastPrinted>2015-10-20T16:39:00Z</cp:lastPrinted>
  <dcterms:modified xsi:type="dcterms:W3CDTF">2015-10-20T06:39:00Z</dcterms:modified>
  <cp:revision>22</cp:revision>
  <dc:subject/>
  <dc:title/>
</cp:coreProperties>
</file>