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0.2015                                                                                                      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еплоозе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акционерному общест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льневосточная распределительная сетевая компания» (АО «ДРС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в аре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Земельным кодексом РФ, Федеральным законом от 27.07.2010 №210-ФЗ «Об организации предоставления государственных и муниципальных услуг, постановлением администрации городского поселения  от 30.12.2013 №151 «Об утверждении реестра муниципальных функций (услуг), исполняемых (предоставляемых) администрацией Теплоозерского городского поселения, постановлением администрации городского поселения от 24.07.2015 №127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ставом муниципального образования «Теплоозерское городское поселение» и рассмотрев заявление акционерного общества «Дальневосточная распределительная сетевая компания» (АО «ДРС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едоставить акционерному обществу «Дальневосточная распределительная сетевая компания» (АО «ДРСК») в аренду земельный участок с кадастровым номером 79:05:3200007:2278 из категории земель «земли населенных пунктов», местоположение установлено относительно ориентира, расположенного за пределами участка. Ориентир здание. Участок находится примерно в 20 м. от ориентира по направлению на север. Почтовый адрес ориентира: Еврейская автономная область, Облученский район, пос. Теплоозерск, ул. Молодежная, д.20. Общая площадь земельного участка 7 кв.м., с видом разрешенного использования «энергетика (размещение объектов электросетевого хозяйства» сроком на 49 (сорок девять) лет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Информационном вестнике» Теплоозерского город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выполнению данного постановления оставляю за собо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           О.А. Середа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39:00Z</dcterms:created>
  <dc:creator>Uswer_1</dc:creator>
  <dc:description/>
  <cp:keywords/>
  <dc:language>en-US</dc:language>
  <cp:lastModifiedBy>Ekaterina</cp:lastModifiedBy>
  <cp:lastPrinted>2015-10-20T16:40:00Z</cp:lastPrinted>
  <dcterms:modified xsi:type="dcterms:W3CDTF">2015-10-20T06:43:00Z</dcterms:modified>
  <cp:revision>22</cp:revision>
  <dc:subject/>
  <dc:title/>
</cp:coreProperties>
</file>