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уч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ейской автономн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ГОРОДСКОГО 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0.2015                                                                                                        № 2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Теплоозер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расположения земельного участка на кадастровом плане с видом разрешённого использования «энергетика (размещение объектов электросетевого хозяйства)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 соответствии с пунктом 10 статьи 3 Федерального закона Российской Федерации №137-ФЗ от 25.10.2001 «О введении в действие Земельного кодекса Российской Федерации», со статьями 30,31 Земельного кодекса Российской Федерации, Федеральным законом от 27.07.2010 №210-ФЗ «Об организации предоставления государственных и муниципальных услуг, постановлением администрации городского поселения  от 30.12.2013 №151 «Об утверждении реестра муниципальных функций (услуг), исполняемых (предоставляемых) администрацией Теплоозерского городского поселения, Уставом муниципального образования «Теплоозерское городское поселение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схему расположения земельного участка (примерный размер земельного участка: 7 кв.м.) на кадастровом плане с видом разрешённого использования «энергетика (размещение объектов электросетевого хозяйства)» из категории земель «земли населенных пунктов», зона инженерной и транспортной инфраструктуры, находящегося примерно в 145 метрах по направлению на северо-восток от ориентира здание, расположенного за пределами участка, адрес ориентира: Российская Федерация, Еврейская автономная область, Облученский район, пос. Теплоозерск, ул. Заводская, д.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азрешить директору ОАО ДРСК филиала «Электрические сети Еврейской автономной области» Н.Н. Гусеву  обратиться в орган кадастрового учета для осуществления кадастров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опубликовать в «Информационном вестнике» Теплоозерского городского посе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по выполнению данного постановления оставляю за собой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  <w:tab/>
        <w:tab/>
        <w:tab/>
        <w:tab/>
        <w:tab/>
        <w:tab/>
        <w:t xml:space="preserve">                     О.А. Середа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39:00Z</dcterms:created>
  <dc:creator>Uswer_1</dc:creator>
  <dc:description/>
  <cp:keywords/>
  <dc:language>en-US</dc:language>
  <cp:lastModifiedBy>Ekaterina</cp:lastModifiedBy>
  <cp:lastPrinted>2015-10-30T07:50:00Z</cp:lastPrinted>
  <dcterms:modified xsi:type="dcterms:W3CDTF">2015-11-03T02:23:00Z</dcterms:modified>
  <cp:revision>34</cp:revision>
  <dc:subject/>
  <dc:title/>
</cp:coreProperties>
</file>