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rPr/>
      </w:pPr>
      <w:r>
        <w:rPr/>
        <w:t>Муниципальное образование «Теплоозерское городское поселение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Облуче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    Еврейской автономн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постановления администрации Теплоозерского городского поселения об утверждении  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Формирование комфортной городской среды на 2020-2024 годы»  муниципального образования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 июля 2020 года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ствующий:                      - А.В. Скоробогатов, глава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оселения,  председатель рабочей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груп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Члены рабочей группы:                        Н.М.Шачек, Т.А.Мельник,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А.А.Старовойтова, М.В. Сафарова,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Ю.А. Емельянцева, Д.Н. Трубчани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сутствовало на публичных слушаниях 19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 результатах публичных слушаний по проекту постановления администрации Теплоозерского городского поселения об утверждении  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Формирование комфортной городской среды на 2020-2024 годы» муниципального образования «Теплоозерское городское поселе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ЛУША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 Скоробогатова – В соответствии с Порядком учета предложений и участия граждан в обсуждении проекта </w:t>
      </w:r>
      <w:r>
        <w:rPr>
          <w:color w:val="000000"/>
          <w:spacing w:val="-6"/>
          <w:sz w:val="28"/>
          <w:szCs w:val="28"/>
        </w:rPr>
        <w:t>постановления администрации Теплоозерского городского поселения</w:t>
      </w:r>
      <w:r>
        <w:rPr>
          <w:sz w:val="28"/>
          <w:szCs w:val="28"/>
        </w:rPr>
        <w:t>,  утвержденным   постановлением главы городского поселения от 17.06.2020   №  147, сегодня 20 июля 2020 года в Теплоозерском городском поселении проводятся публичные слушания по проекту постановления администрации Теплоозерского городского поселения  об утверждении  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Формирование комфортной городской среды на 2020-2024 годы»  муниципального образования «Теплоозерское городское поселени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.В. Скоробогатов - Участники публичных слушаний поддержали проект постановления администрации Теплоозерского городского поселения об утверждении  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Формирование комфортной городской среды на 2020-2024 годы» муниципального образования «Теплоозерское городское поселение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Теплоозерского городского поселения принять постановление администрации Теплоозерского городского поселения об утверждении  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Формирование комфортной городской среды на 2020-2024 годы» муниципального образования «Теплоозерское городское поселе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е по результатам публичных слушаний по проекту постановления администрации Теплоозерского городского поселения об утверждении  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Формирование комфортной городской среды на 2020-2024 годы» муниципального образования «Теплоозерское городское поселение» </w:t>
      </w:r>
      <w:r>
        <w:rPr>
          <w:sz w:val="28"/>
          <w:szCs w:val="28"/>
        </w:rPr>
        <w:t>опубликовать в «Информационном вестнике» Теплоозер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и проведению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х слушаний                                                               А.В. Скоробогат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3:52:00Z</dcterms:created>
  <dc:creator>Demo</dc:creator>
  <dc:description/>
  <cp:keywords/>
  <dc:language>en-US</dc:language>
  <cp:lastModifiedBy>Пользователь</cp:lastModifiedBy>
  <cp:lastPrinted>2020-07-21T10:35:00Z</cp:lastPrinted>
  <dcterms:modified xsi:type="dcterms:W3CDTF">2020-07-21T00:37:00Z</dcterms:modified>
  <cp:revision>11</cp:revision>
  <dc:subject/>
  <dc:title>Муниципальное образование «Теплоозерское городское поселение»</dc:title>
</cp:coreProperties>
</file>