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ученского муниципального района Еврейской автономн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лавление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лючение по результатам публичных слушаний муниципального образования «Теплоозерское городское поселение» Облученского муниципального района Еврейской автономной области от 16.11.2015 (Устав)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шение Собрания депутатов от 23.11.2015 № 374 «Об установлении границ территории для осуществления народной дружиной «Теплоозерцы» общественного порядка на территории муниципального образования «Теплоозерское городское поселение»</w:t>
            </w:r>
          </w:p>
        </w:tc>
      </w:tr>
      <w:tr>
        <w:trPr>
          <w:trHeight w:val="455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обрания депутатов от 25.11.2015 № 375 «О проведении публичных слушаний по проекту решения «О бюджете муниципального образования «Теплоозерское городское поселение» </w:t>
            </w:r>
            <w:r>
              <w:rPr>
                <w:color w:val="000000"/>
                <w:sz w:val="28"/>
                <w:szCs w:val="28"/>
              </w:rPr>
              <w:t>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еплоозерское городское поселение» Облученского муниципального района Еврейской автономн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 ноября 2015 года в муниципальном образовании «Теплоозерское городское поселение» Облученского муниципального района Еврейской автономной области были проведены публичные слушания в соответствии с решением Собрания депутатов Теплоозерского городского поселения от 29.10.2015 № 364, опубликованным в «Информационном вестнике» Теплоозерского городского поселения 30.10.2015 года № 68 (1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публичных слушаний поддержали вносимые изменения в Устав  муниципального образования «Теплоозерское городское поселение» Облученского муниципального района Еврейской автономной области и  приняли реш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екомендовать Собранию депутатов Теплоозерского городского поселения принять изменения в Устав муниципального образования «Теплоозерское городское поселение» Облученского муниципального района Еврейской автономной области, опубликованные в «Информационном вестнике» муниципального образования «Теплоозерское городское поселение» от 30.10.2015 № 68 (118) с учетом высказанных на публичных слушаниях предложений. </w:t>
      </w:r>
    </w:p>
    <w:p>
      <w:pPr>
        <w:pStyle w:val="TextBodyIndent"/>
        <w:tabs>
          <w:tab w:val="clear" w:pos="708"/>
          <w:tab w:val="left" w:pos="1080" w:leader="none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Настоящее заключение по результатам публичных слушаний опубликовать в «Информационном вестнике» муниципального образования «Теплоозерское городское поселени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и и прове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ab/>
        <w:tab/>
        <w:tab/>
        <w:t xml:space="preserve">                            Г.М.Бори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280" w:after="60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280" w:after="60"/>
        <w:rPr>
          <w:bCs/>
        </w:rPr>
      </w:pPr>
      <w:r>
        <w:rPr>
          <w:bCs/>
        </w:rPr>
      </w:r>
    </w:p>
    <w:p>
      <w:pPr>
        <w:pStyle w:val="Style14"/>
        <w:rPr/>
      </w:pPr>
      <w:r>
        <w:rPr/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ученского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11.2015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№ 3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. Теплоозерск</w:t>
      </w:r>
    </w:p>
    <w:p>
      <w:pPr>
        <w:pStyle w:val="Style15"/>
        <w:ind w:left="432" w:right="-2" w:hanging="0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0" w:right="-6" w:hanging="0"/>
        <w:rPr/>
      </w:pPr>
      <w:r>
        <w:rPr>
          <w:rFonts w:cs="Times New Roman" w:ascii="Times New Roman" w:hAnsi="Times New Roman"/>
          <w:sz w:val="28"/>
          <w:szCs w:val="28"/>
        </w:rPr>
        <w:t>Об установлении границ территории для осуществления народной дружиной «Теплоозерцы» общественного порядка на территории муниципального образования «Теплоозерское городское поселение»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2.04.2014 № 44-ФЗ «Об участии граждан в охране общественного порядка», законом Еврейской автономной области от 24.12.2014 № 629-ОЗ «О некоторых вопросах участия граждан в охране общественного порядка в Еврейской автономной области», Уставом муниципального образования «Теплоозерское городское поселение» Собрание депутатов </w:t>
      </w:r>
    </w:p>
    <w:p>
      <w:pPr>
        <w:pStyle w:val="Style15"/>
        <w:spacing w:before="0" w:after="0"/>
        <w:ind w:left="0" w:right="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границами территории для осуществления народной дружиной «Теплоозерцы» общественного порядка на территории муниципального образования «Теплоозерское городское поселение» являются  границы  населенных  пунктов  п. Теплоозерск,  п. Лондоко-завод и с. Лондок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Информационном вестнике» муниципального образования «Теплоозерское городское поселение»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  <w:tab w:val="right" w:pos="93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  <w:tab/>
        <w:t>Г.М.Бори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11.2015                                                                                                       №  37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jc w:val="center"/>
        <w:rPr>
          <w:color w:val="000000"/>
        </w:rPr>
      </w:pPr>
      <w:r>
        <w:rPr>
          <w:color w:val="000000"/>
        </w:rPr>
        <w:t>пос. Теплоозерск</w:t>
      </w:r>
    </w:p>
    <w:p>
      <w:pPr>
        <w:pStyle w:val="Normal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публичных слушаний по проекту решения «О бюджете муниципального образования «Теплоозерское городское поселение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6 год»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 - ФЗ «Об</w:t>
        <w:br/>
        <w:t>общих принципах организации местного самоуправления в Российской</w:t>
        <w:br/>
        <w:t>Федерации»,  на  основании   Устава  муниципального образования</w:t>
        <w:br/>
        <w:t>«Теплоозерское городское поселение» Собрание депутатов</w:t>
        <w:br/>
        <w:t>РЕШИЛО: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нять прилагаемый проект решения «О бюджете муниципального образования «Теплоозерское городское поселение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6 год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овести   11  декабря   2015   года   публичные   слушания   по</w:t>
        <w:br/>
        <w:t xml:space="preserve">предлагаемому проекту решения «О бюджете муниципального образования «Теплоозерское городское поселение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6 год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Утвердить   состав   комиссии   по   организации   и   проведению</w:t>
        <w:br/>
        <w:t xml:space="preserve">публичных слушаний по проекту решения «О бюджете муниципального образования «Теплоозерское городское поселение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6 год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Утвердить прилагаемый порядок учета предложений и участия граждан в обсуждении проекта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 xml:space="preserve">решения Собрания депутатов Теплоозерского город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муниципального образования «Теплоозерское городское поселение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6 год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Контроль за исполнением настоящего решения возложить на постоянную комиссию Собрания депутатов по регламенту и депутатской этике (Ю.А.Емельянце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  данное   решение   в   «Информационном вестнике»</w:t>
        <w:br/>
        <w:t>Теплоозер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 Г.М.Борис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  <w:br/>
        <w:t>городского поселения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>от 00.11.2015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миссии по организации и проведению публичных слушаний по проекту решения «О бюджете муниципального образования «Теплоозерское городское поселение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6 год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Борисова Г.М.                                          – председатель  Собрания  депутатов,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ельник Т.А.                                            –  ведущий специалист-эксперт      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администрации муниципального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бразования  «Теплоозерское             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городское поселение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мельянцева Ю.А.                                    – заместитель председателя Собра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депутатов 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бразования  «Теплоозерское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городское поселение»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  <w:t>Казанская О.А.                                          – депутат избирательного округ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ов С.А.                                                – депутат избирательного округа № 2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Федорова З.В.                                           – депутат избирательного округа № 2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ЪЯВЛЕНИЕ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 декабря 2015 года в здании администрации Теплоозерского городского поселения в 16-00 часов Собрание депутатов Теплоозерского городского поселения проводит публичные слушания по вопросу «О бюджете муниципального образования «Теплоозерское городское поселение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6 год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left="49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autoSpaceDE w:val="false"/>
        <w:ind w:left="49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  <w:br/>
        <w:t>городского поселения</w:t>
      </w:r>
    </w:p>
    <w:p>
      <w:pPr>
        <w:pStyle w:val="Normal"/>
        <w:widowControl w:val="false"/>
        <w:autoSpaceDE w:val="false"/>
        <w:ind w:left="5103" w:hanging="0"/>
        <w:rPr/>
      </w:pPr>
      <w:r>
        <w:rPr>
          <w:sz w:val="28"/>
          <w:szCs w:val="28"/>
        </w:rPr>
        <w:t>от 00.11.2015  № ___</w:t>
      </w:r>
    </w:p>
    <w:p>
      <w:pPr>
        <w:pStyle w:val="Normal"/>
        <w:autoSpaceDE w:val="false"/>
        <w:ind w:left="49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та предложений и участия граждан в обсуждении проект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ения Собрания депутатов Теплоозерского городского поселения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муниципального образования «Теплоозерское городское поселение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6 год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я по подготовке и проведению публичных слушаний возлагается на комиссию по проведению публичных слушаний (далее - комиссия), образованную председателем Собрания депутатов городского поселения, к компетенции которых относится выносимый на публичные слушания вопрос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ложения и замечания от жителей городского поселения по вынесенному на обсуждение вопросу в устном либо письменном виде, начиная со дня опубликования проекта муниципального правового</w:t>
        <w:br/>
        <w:t>акта и заканчивая днем, предшествующим дню публичных слушаний, направляются в комиссию, где они обобщаются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частники публичных слушаний вправе представлять свои предложения и замечания непосредственно при обсуждении проекта муниципального правового акта на публичных слушаниях в устной или письменной форме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редложения и замечания от жителей городского поселения по вынесенному на публичные слушания проекту решения Собрания депутатов городского поселения «О бюджете муниципального образования «Теплоозерское городское поселение» на 2016 год» принимаются в устном либо в письменном виде с 9.00 до 18.00 в здании администрации Теплоозерского городского поселения в организационно-юридическом отделе или по тел: 32-4-44, начиная со дня опубликования проекта и заканчивая днем, предшествующим дню проведения публичных слушан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убличные слушания проводятся 11 декабря 2015 г. в 16.00 по адресу п. Теплоозерск, ул. Лазо, 11а, 1-й этаж, "зал заседаний"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ключение по результатам публичных слушаний с информацией о поступивших от жителей городского поселения предложениях и замечаниях по вынесенному на публичные слушания проекту решения Собрания депутатов городского поселения подлежат опубликованию (обнародованию) в «Информационном вестнике» Теплоозерского городского поселени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Теплоозерское город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уч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врейской автономн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                                                                                            №  ____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/>
        <w:jc w:val="center"/>
        <w:rPr>
          <w:color w:val="000000"/>
        </w:rPr>
      </w:pPr>
      <w:r>
        <w:rPr>
          <w:color w:val="000000"/>
        </w:rPr>
        <w:t>пос. Теплоозерск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бюджете муниципального образования «Теплоозерское городское поселение» на 2016 годы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«Теплоозерское городское поселение» Облученского муниципального района Еврейской автономной области, Собрание депу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и иные показатели бюджета муниципального образования «Теплоозерское городское поселение» (далее «бюджет муниципального образования») на 2016 год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ём доходов бюджета муниципального образования на 2016 год в сумме 25554,0 тысяч рублей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ём расходов бюджета муниципального образования на 2016 год в сумме 25554,0 тысяч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ефицит бюджета муниципального образования на 2016 год в сумме 0 тысяч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ить на покрытие дефицита бюджета муниципального образования в 2016 году изменение остатков на счёте по учёту средств бюджета муниципального образования в течение текущего финансового год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внутреннего финансирования дефицита бюджета муниципального образования на 2016 год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доходов бюджета муниципального образования согласно приложению 2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еречень главных администраторов источников финансирования дефицита бюджета муниципального образования согласно приложению 3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честь в бюджете муниципального образования поступление доходов в бюджет муниципального образования на 2016 год согласно приложению 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16 год согласно приложению 5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образования на 2016 год согласно приложению 6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твердить в соответствии с Решением Собрания депутатов от  24.02.2014 № 204 «О муниципальном дорожном фонде муниципального образования «Теплоозерское городское поселение» Облученского муниципального района Еврейской автономной области» объём бюджетных ассигнований дорожного фонда на 2016 год в сумме 1266,5 тысяч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щий объём бюджетных ассигнований на исполнение публичных нормативных обязательств на 2016 год в сумме 460,0 тысяч рублей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объём расходов на реализацию муниципальных программ, принятых к финансированию в 2016 году за счёт средств бюджета муниципального образования, в сумме 10455,4 тысяч рублей, согласно приложению 7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становить, что администрация муниципального образования вправе предоставлять субсидии из бюджета муниципального образования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 и услуг на безвозмездной и безвозвратной основе для возмещения недополученных доходов по перевозке пассажиров автомобильным транспортом (кроме такси) в границах Теплоозерского городского поселения в соответствии с порядком, установленным администрацией муниципального образ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</w:rPr>
        <w:t xml:space="preserve">Направить субвенции, субсидии и иные межбюджетные трансферты,  выделяемые из областного бюджета бюджету муниципального образования на исполнение бюджетных обязательств на 2016 год в соответствии с законом Еврейской автономной области «Об областном бюджете на 2016 год» в сумме тысяч рублей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объем межбюджетных трансфертов, передаваемых на исполнение отдельных полномочий поселения бюджету муниципального образования «Облученский муниципальный район» на 2016 год в сумме 965,3 тысяч рублей, в соответствии с заключенными соглашения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администрация муниципального образования не вправе принимать решения, приводящие к увеличению в 2016 году численности муниципальных служащи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нтроль за исполнением данного решения возложить на постоянную комиссию Собрания депутатов по бюджету, экономике, налогам и сборам (О.А.Кирюхин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публиковать настоящее решение в «Информационном вестнике» муниципального образования «Теплоозерское городское поселение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с 01 января 2016 года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                      Г.М. Борисова 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tbl>
      <w:tblPr>
        <w:tblW w:w="1053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410"/>
        <w:gridCol w:w="493"/>
        <w:gridCol w:w="2902"/>
        <w:gridCol w:w="1850"/>
        <w:gridCol w:w="1417"/>
      </w:tblGrid>
      <w:tr>
        <w:trPr>
          <w:trHeight w:val="255" w:hRule="atLeast"/>
        </w:trPr>
        <w:tc>
          <w:tcPr>
            <w:tcW w:w="4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 решению </w:t>
            </w:r>
          </w:p>
        </w:tc>
      </w:tr>
      <w:tr>
        <w:trPr>
          <w:trHeight w:val="255" w:hRule="atLeast"/>
        </w:trPr>
        <w:tc>
          <w:tcPr>
            <w:tcW w:w="43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обрания  депут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т   .12.2015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539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муниципального образования «Теплоозерское городское поселение» на 2016 год</w:t>
            </w:r>
          </w:p>
        </w:tc>
      </w:tr>
      <w:tr>
        <w:trPr>
          <w:trHeight w:val="255" w:hRule="atLeast"/>
        </w:trPr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д источников  </w:t>
            </w:r>
          </w:p>
          <w:p>
            <w:pPr>
              <w:pStyle w:val="Normal"/>
              <w:rPr/>
            </w:pPr>
            <w:r>
              <w:rPr/>
              <w:t xml:space="preserve">финансирования </w:t>
            </w:r>
          </w:p>
          <w:p>
            <w:pPr>
              <w:pStyle w:val="Normal"/>
              <w:rPr/>
            </w:pPr>
            <w:r>
              <w:rPr/>
              <w:t xml:space="preserve">дефицита бюджета  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кода группы, подгруппы, статьи, вида источника финансирования дефицита бюджетов, кода классификации операций сектора государственного управления, относящихся к источникам финансирования дефицита бюдже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180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3" w:hRule="atLeast"/>
        </w:trPr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554,0</w:t>
            </w:r>
          </w:p>
        </w:tc>
      </w:tr>
      <w:tr>
        <w:trPr>
          <w:trHeight w:val="1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 остатков средств 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554,0</w:t>
            </w:r>
          </w:p>
        </w:tc>
      </w:tr>
      <w:tr>
        <w:trPr>
          <w:trHeight w:val="1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554,0</w:t>
            </w:r>
          </w:p>
        </w:tc>
      </w:tr>
      <w:tr>
        <w:trPr>
          <w:trHeight w:val="1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554,0</w:t>
            </w:r>
          </w:p>
        </w:tc>
      </w:tr>
      <w:tr>
        <w:trPr>
          <w:trHeight w:val="1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54,0</w:t>
            </w:r>
          </w:p>
        </w:tc>
      </w:tr>
      <w:tr>
        <w:trPr>
          <w:trHeight w:val="1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 остатков средств 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54,0</w:t>
            </w:r>
          </w:p>
        </w:tc>
      </w:tr>
      <w:tr>
        <w:trPr>
          <w:trHeight w:val="1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54,0</w:t>
            </w:r>
          </w:p>
        </w:tc>
      </w:tr>
      <w:tr>
        <w:trPr>
          <w:trHeight w:val="1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54,0</w:t>
            </w:r>
          </w:p>
        </w:tc>
      </w:tr>
    </w:tbl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12"/>
        <w:gridCol w:w="496"/>
        <w:gridCol w:w="1141"/>
        <w:gridCol w:w="1369"/>
        <w:gridCol w:w="1215"/>
        <w:gridCol w:w="3511"/>
      </w:tblGrid>
      <w:tr>
        <w:trPr>
          <w:trHeight w:val="279" w:hRule="atLeast"/>
        </w:trPr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ложение №  2</w:t>
            </w:r>
          </w:p>
        </w:tc>
      </w:tr>
      <w:tr>
        <w:trPr>
          <w:trHeight w:val="255" w:hRule="atLeast"/>
        </w:trPr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к решению </w:t>
            </w:r>
          </w:p>
        </w:tc>
      </w:tr>
      <w:tr>
        <w:trPr>
          <w:trHeight w:val="255" w:hRule="atLeast"/>
        </w:trPr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обрания депутатов</w:t>
            </w:r>
          </w:p>
        </w:tc>
      </w:tr>
      <w:tr>
        <w:trPr>
          <w:trHeight w:val="255" w:hRule="atLeast"/>
        </w:trPr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от .12.2015 № </w:t>
            </w:r>
          </w:p>
        </w:tc>
      </w:tr>
      <w:tr>
        <w:trPr>
          <w:trHeight w:val="255" w:hRule="atLeast"/>
        </w:trPr>
        <w:tc>
          <w:tcPr>
            <w:tcW w:w="29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муниципального образования «Теплоозерское городское поселение»  &lt;*&gt;</w:t>
            </w:r>
          </w:p>
        </w:tc>
      </w:tr>
      <w:tr>
        <w:trPr>
          <w:trHeight w:val="255" w:hRule="atLeast"/>
        </w:trPr>
        <w:tc>
          <w:tcPr>
            <w:tcW w:w="24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9" w:hRule="atLeast"/>
        </w:trPr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Теплоозерское городское поселение»</w:t>
            </w:r>
          </w:p>
        </w:tc>
      </w:tr>
      <w:tr>
        <w:trPr>
          <w:trHeight w:val="439" w:hRule="atLeast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ов </w:t>
            </w:r>
          </w:p>
        </w:tc>
        <w:tc>
          <w:tcPr>
            <w:tcW w:w="294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го поселения  </w:t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ансовое управление администрации муниципального образования «Облученский муниципальный район» Еврейской автономной области</w:t>
            </w:r>
          </w:p>
        </w:tc>
      </w:tr>
      <w:tr>
        <w:trPr>
          <w:trHeight w:val="52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75 01 0000 11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13 0000 12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>
          <w:trHeight w:val="4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3 0000 12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3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 бюджетных и автономных учреждений )   </w:t>
            </w:r>
          </w:p>
        </w:tc>
      </w:tr>
      <w:tr>
        <w:trPr>
          <w:trHeight w:val="28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3 000012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 за исключением имущества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8050 13 0000 12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город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41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35 13 0000 12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52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13 0000 12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6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1995 13 0000 130 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 поселений </w:t>
            </w:r>
          </w:p>
        </w:tc>
      </w:tr>
      <w:tr>
        <w:trPr>
          <w:trHeight w:val="318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3 02995 13 0000 130 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318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1050 13 0000 41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52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1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2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1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3 0000 44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52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3 0000 44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2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1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52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3050 13 0000 44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2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4 06013 13 0000 430 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8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3 0000 43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52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33 13 0000 43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8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41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13 0000 14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169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13 0000 14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</w:tr>
      <w:tr>
        <w:trPr>
          <w:trHeight w:val="283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3 0000 14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282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3 0000 14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176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147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46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20 13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>
          <w:trHeight w:val="24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3 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13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46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13 0000 18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городских поселений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3 0000 15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61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13 0000 15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 из бюджетов городских  поселений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Администратором поступлений  по группе доходов «2 00 00000 00 0000 000» - «Безвозмездные поступления» с кодом элемента доходов «13» является Финансовое управление администрации муниципального образования «Облученский муниципальный район»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814"/>
        <w:gridCol w:w="129"/>
        <w:gridCol w:w="110"/>
        <w:gridCol w:w="186"/>
        <w:gridCol w:w="2595"/>
        <w:gridCol w:w="2921"/>
      </w:tblGrid>
      <w:tr>
        <w:trPr>
          <w:trHeight w:val="255" w:hRule="atLeast"/>
        </w:trPr>
        <w:tc>
          <w:tcPr>
            <w:tcW w:w="51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</w:t>
            </w:r>
          </w:p>
        </w:tc>
      </w:tr>
      <w:tr>
        <w:trPr>
          <w:trHeight w:val="255" w:hRule="atLeast"/>
        </w:trPr>
        <w:tc>
          <w:tcPr>
            <w:tcW w:w="51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рания депутатов</w:t>
            </w:r>
          </w:p>
        </w:tc>
      </w:tr>
      <w:tr>
        <w:trPr>
          <w:trHeight w:val="255" w:hRule="atLeast"/>
        </w:trPr>
        <w:tc>
          <w:tcPr>
            <w:tcW w:w="51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.12.2015  № </w:t>
            </w:r>
          </w:p>
        </w:tc>
      </w:tr>
      <w:tr>
        <w:trPr>
          <w:trHeight w:val="300" w:hRule="atLeast"/>
        </w:trPr>
        <w:tc>
          <w:tcPr>
            <w:tcW w:w="10681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681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главных администраторов источников финансирования дефицита бюджета муниципального образования «Теплоозерское городское поселение»</w:t>
            </w:r>
          </w:p>
        </w:tc>
      </w:tr>
      <w:tr>
        <w:trPr>
          <w:trHeight w:val="255" w:hRule="atLeast"/>
        </w:trPr>
        <w:tc>
          <w:tcPr>
            <w:tcW w:w="47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7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39" w:hRule="atLeast"/>
        </w:trPr>
        <w:tc>
          <w:tcPr>
            <w:tcW w:w="4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главного администратора источников финансирования дефицита  бюджета муниципального образования </w:t>
            </w:r>
          </w:p>
        </w:tc>
      </w:tr>
      <w:tr>
        <w:trPr>
          <w:trHeight w:val="439" w:hRule="atLeast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94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0" w:hRule="atLeast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294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2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"Облученский муниципальный район</w:t>
            </w:r>
            <w:r>
              <w:rPr>
                <w:bCs/>
              </w:rPr>
              <w:t>"</w:t>
            </w:r>
          </w:p>
        </w:tc>
      </w:tr>
      <w:tr>
        <w:trPr>
          <w:trHeight w:val="353" w:hRule="atLeast"/>
        </w:trPr>
        <w:tc>
          <w:tcPr>
            <w:tcW w:w="1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 остатков денежных средств  бюджетов городских поселений</w:t>
            </w:r>
          </w:p>
        </w:tc>
      </w:tr>
      <w:tr>
        <w:trPr>
          <w:trHeight w:val="538" w:hRule="atLeast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 остатков денежных средств  бюджетов городских поселений</w:t>
            </w:r>
          </w:p>
        </w:tc>
      </w:tr>
    </w:tbl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56"/>
        <w:gridCol w:w="6090"/>
        <w:gridCol w:w="1276"/>
        <w:gridCol w:w="142"/>
      </w:tblGrid>
      <w:tr>
        <w:trPr>
          <w:trHeight w:val="240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риложение №  4</w:t>
            </w:r>
          </w:p>
        </w:tc>
      </w:tr>
      <w:tr>
        <w:trPr>
          <w:trHeight w:val="240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</w:p>
        </w:tc>
      </w:tr>
      <w:tr>
        <w:trPr>
          <w:trHeight w:val="240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Собрания депутатов</w:t>
            </w:r>
          </w:p>
        </w:tc>
      </w:tr>
      <w:tr>
        <w:trPr>
          <w:trHeight w:val="240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от  .12.2015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32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упление доходов в бюджет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Теплоозерское городское поселение» на 2016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лассификации</w:t>
            </w:r>
          </w:p>
        </w:tc>
        <w:tc>
          <w:tcPr>
            <w:tcW w:w="60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</w:t>
            </w:r>
          </w:p>
          <w:p>
            <w:pPr>
              <w:pStyle w:val="Normal"/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jc w:val="center"/>
              <w:rPr/>
            </w:pPr>
            <w:r>
              <w:rPr/>
              <w:t>ад</w:t>
            </w:r>
          </w:p>
          <w:p>
            <w:pPr>
              <w:pStyle w:val="Normal"/>
              <w:jc w:val="center"/>
              <w:rPr/>
            </w:pPr>
            <w:r>
              <w:rPr/>
              <w:t>мин</w:t>
            </w:r>
          </w:p>
          <w:p>
            <w:pPr>
              <w:pStyle w:val="Normal"/>
              <w:jc w:val="center"/>
              <w:rPr/>
            </w:pPr>
            <w:r>
              <w:rPr/>
              <w:t>нис</w:t>
            </w:r>
          </w:p>
          <w:p>
            <w:pPr>
              <w:pStyle w:val="Normal"/>
              <w:jc w:val="center"/>
              <w:rPr/>
            </w:pPr>
            <w:r>
              <w:rPr/>
              <w:t>тра</w:t>
            </w:r>
          </w:p>
          <w:p>
            <w:pPr>
              <w:pStyle w:val="Normal"/>
              <w:jc w:val="center"/>
              <w:rPr/>
            </w:pPr>
            <w:r>
              <w:rPr/>
              <w:t>тора</w:t>
            </w:r>
          </w:p>
          <w:p>
            <w:pPr>
              <w:pStyle w:val="Normal"/>
              <w:jc w:val="center"/>
              <w:rPr/>
            </w:pPr>
            <w:r>
              <w:rPr/>
              <w:t>дохо</w:t>
            </w:r>
          </w:p>
          <w:p>
            <w:pPr>
              <w:pStyle w:val="Normal"/>
              <w:jc w:val="center"/>
              <w:rPr/>
            </w:pPr>
            <w:r>
              <w:rPr/>
              <w:t>д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городского поселения</w:t>
            </w:r>
          </w:p>
        </w:tc>
        <w:tc>
          <w:tcPr>
            <w:tcW w:w="60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6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0000000000000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1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00010000110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610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0000110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 за исключением доходов, в отношении которых исчисление и уплата налога осуществляются в соответствии со статьями 227, 227¹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7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000000000000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00001000011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3001000011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4001000011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5001000011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,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6001000011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0,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0000000000000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0000000011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3000011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0000000011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9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3000000011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3313000011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40000000110</w:t>
            </w:r>
          </w:p>
        </w:tc>
        <w:tc>
          <w:tcPr>
            <w:tcW w:w="6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4313000011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 имущества, находящегос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5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000000012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 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1313000012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 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,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000000012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  автономных 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3000012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 управления городских поселений и созданных ими учреждений ( за исключением имущества муниципальных бюджетных и  автономных 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9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0000000000000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 (работ) и компенсации 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00000000013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ходы от оказания платных услуг (работ)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000000013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3000013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 ми средств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0000000000000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0000000000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2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982"/>
            </w:tblGrid>
            <w:tr>
              <w:trPr>
                <w:trHeight w:val="689" w:hRule="atLeast"/>
              </w:trPr>
              <w:tc>
                <w:tcPr>
                  <w:tcW w:w="598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autoSpaceDE w:val="false"/>
                    <w:jc w:val="both"/>
                    <w:rPr/>
                  </w:pPr>
                  <w:r>
                    <w:rPr/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205313000041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0000000000000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0000000014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3000014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0000000000000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3000000000151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03000000151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03130000151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городских  поселений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000000151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30000151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24000000151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24130000151</w:t>
            </w:r>
          </w:p>
        </w:tc>
        <w:tc>
          <w:tcPr>
            <w:tcW w:w="6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9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54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.12.2015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 «Теплоозерское городское поселение»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709"/>
        <w:gridCol w:w="567"/>
        <w:gridCol w:w="568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709"/>
        <w:gridCol w:w="1275"/>
      </w:tblGrid>
      <w:tr>
        <w:trPr>
          <w:trHeight w:val="342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</w:t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3873,3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1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иров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выплату заработной платы работникам, замещающим муниципальные должности и муниципальным служащим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6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начисления на выплаты по оплате труда работникам, замещающим муниципальные должности и муниципальным служащи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2563,3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63,3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63,3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лату заработной  пл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4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начисления на выплаты заработной пл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5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выплату заработной платы работникам, замещающим муниципальные должности и муниципальным служащи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4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начисления на выплаты по оплате труда работникам, замещающим муниципальные должности и муниципальным служащи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96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выплату компенсаций депутатам представительных органов муниципальных образований, для которых депутатская деятельность не является основно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оплату коммунальных услуг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2,3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увеличение стоимости основных средств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подготовке системы отопления к отопительно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 жилищно-коммунального хозяйства на территории муниципального образования «Теплоозерское городское поселение» 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еречисление средств на формирование фонда по проведению капитального ремонта общего  имущества многоквартирных домов находящегося в собственности муниципального образования»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 гражданской обороны и защиты населения от чрезвычайных ситуаций природного и техногенного характера в муниципальном образовании «Теплоозерское городское поселение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Организация и осуществление мероприятий по предупреждению чрезвычайных ситуаций на территории муниципального образова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Ликвидация последствий чрезвычайных ситуаций на территории муниципального образова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,0</w:t>
            </w:r>
          </w:p>
        </w:tc>
      </w:tr>
      <w:tr>
        <w:trPr>
          <w:trHeight w:val="213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первичных мер пожарной безопасности в границах населенных пунктов муниципального образования «Теплоозерское городское поселение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Мероприятия, направленные на реализацию мер по обеспечению пожарной безопасности на территории муниципального образования»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0</w:t>
            </w:r>
          </w:p>
        </w:tc>
      </w:tr>
      <w:tr>
        <w:trPr>
          <w:trHeight w:val="108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766,5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и обеспечение пассажирских перевозок  на территории муниципального образования «Теплоозерского городского поселения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убсидирование пассажирских перевозок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пассажирских перевозок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266,5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ти автомобильных дорог общего пользования местного значения муниципального образования «Теплоозерское городское поселение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66,5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Организация и проведение ремонтных работ  дорог общего пользования» 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Содержание автомобильных дорог общего пользования местного значения  работ»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96,1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ая программа  «Развитие  жилищно-коммунального хозяйства на территории муниципального образования «Теплоозерское городское поселение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монт муниципального жилищного фонд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Организация и проведение  ремонта жилищного фонда в муниципальном образова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96,1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ая программа  «Развитие  жилищно-коммунального хозяйства на территории муниципального образования «Теплоозерское городское поселение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6,1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программа «Благоустройство территории муниципа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6,1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Организация и проведение мероприятий  в области благоустройства территории  муниципального образования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6,1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9,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ритуальных услуг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сбора и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и проведение прочих мероприятий и ремонтных работ в области благоустройств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6,3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222,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22,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ниципальная программа «Развитие культуры в муниципальном образовании «Теплоозерское городское поселение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22,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 Обеспечение деятельности (оказание услуг)   подведомственных учреждений по организации досуга и обеспечения жителей поселения услугами организаций культуры и библиотеч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62,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выплату заработной пл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76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начисления на выплаты по оплате труд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11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оплату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9,8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ые расходы на обеспечение деятельности (оказание услуг) 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6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подготовке системы отопления к отопительному пери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ые расходы на обеспечение деятельности (оказание услуг) муниципальных учреждений 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обеспечение деятельности казенных учреждений за счет плат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Создание условий для массового отдыха жителей поселения и организация обустройства мест массового отдыха на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 «Сохранение, использование и популяризация объектов культурного наследия (памятников истории и культуры), охрана объектов культурного наследия местного знач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униципальная программа «Развитие физической культуры и спорта на территории Теплоозерского городского поселения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беспечение условий  для развития физической культуры и спорта, организация и проведение  спортивных мероприятий   на территории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мероприятия по развитию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65,3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65,3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5,3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5,3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 в части деятельности финансового органа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8,0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 в части деятельности контрольного ревизионного органа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 в части деятельности отдела по вопросам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5554,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.12.2015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«Теплоозерское городское поселение»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709"/>
        <w:gridCol w:w="567"/>
        <w:gridCol w:w="567"/>
        <w:gridCol w:w="425"/>
        <w:gridCol w:w="426"/>
        <w:gridCol w:w="425"/>
        <w:gridCol w:w="567"/>
        <w:gridCol w:w="425"/>
        <w:gridCol w:w="425"/>
        <w:gridCol w:w="426"/>
        <w:gridCol w:w="425"/>
        <w:gridCol w:w="425"/>
        <w:gridCol w:w="425"/>
        <w:gridCol w:w="709"/>
        <w:gridCol w:w="1134"/>
      </w:tblGrid>
      <w:tr>
        <w:trPr>
          <w:trHeight w:val="342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Администрация Теплоозерского городского поселения Облученского муниципального района Еврейской автономн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5554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3873,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1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иров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выплату заработной платы работникам, замещающим муниципальные должности и муниципальным служащим (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6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начисления на выплаты по оплате труда работникам, замещающим муниципальные должности и муниципальным служащи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2563,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63,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563,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асходы на выплату заработной  пл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4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начисления на выплаты заработной пл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5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выплату заработной платы работникам, замещающим муниципальные должности и муниципальным служащи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4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начисления на выплаты по оплате труда работникам, замещающим муниципальные должности и муниципальным служащим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96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выплату компенсаций депутатам представительных органов муниципальных образований, для которых депутатская деятельность не является основно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оплату коммунальных услуг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2,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увеличение стоимости основных средств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подготовке системы отопления к отопительному пери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ые 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 «Развитие  жилищно-коммунального хозяйства на территории муниципального образования «Теплоозерское городское поселение» 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фонда по проведению капитального ремонта общего имущества многоквартирных домов находящегося в собственно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еречисление средств на формирование фонда по проведению капитального ремонта общего  имущества многоквартирных домов находящегося в собственности муниципального образования»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истем гражданской обороны и защиты населения от чрезвычайных ситуаций природного и техногенного характера в муниципальном образовании «Теплоозерское городское поселение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Организация и осуществление мероприятий по предупреждению чрезвычайных ситуаций на территории муниципального образова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Ликвидация последствий чрезвычайных ситуаций на территории муниципального образова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,0</w:t>
            </w:r>
          </w:p>
        </w:tc>
      </w:tr>
      <w:tr>
        <w:trPr>
          <w:trHeight w:val="213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первичных мер пожарной безопасности в границах населенных пунктов муниципального образования «Теплоозерское городское поселение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Мероприятия, направленные на реализацию мер по обеспечению пожарной безопасности на территории муниципального образования»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0</w:t>
            </w:r>
          </w:p>
        </w:tc>
      </w:tr>
      <w:tr>
        <w:trPr>
          <w:trHeight w:val="108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766,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рганизация и обеспечение пассажирских перевозок  на территории муниципального образования «Теплоозерского городского поселения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«Субсидирование пассажирских перевозок в муниципальном образовани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рование пассажирских перевозок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266,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сети автомобильных дорог общего пользования местного значения муниципального образования «Теплоозерское городское поселение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66,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Организация и проведение ремонтных работ  дорог общего пользования» 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Содержание автомобильных дорог общего пользования местного значения  работ»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96,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ая программа  «Развитие  жилищно-коммунального хозяйства на территории муниципального образования «Теплоозерское городское поселение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монт муниципального жилищного фонда в муниципальном образован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Организация и проведение  ремонта жилищного фонда в муниципальном образова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96,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ая программа  «Развитие  жилищно-коммунального хозяйства на территории муниципального образования «Теплоозерское городское поселение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6,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программа «Благоустройство территории муниципального образова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6,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Организация и проведение мероприятий  в области благоустройства территории 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6,1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9,8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ритуальных услуг и содержания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сбора и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и проведение прочих мероприятий и ремонтных работ в области благоустройства территории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6,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222,8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22,8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униципальная программа «Развитие культуры в муниципальном образовании «Теплоозерское городское поселение»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22,8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 Обеспечение деятельности (оказание услуг)   подведомственных учреждений по организации досуга и обеспечения жителей поселения услугами организаций культуры и библиотеч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62,8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выплату заработной платы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76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начисления на выплаты по оплате труд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11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оплату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19,8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ые 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6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подготовке системы отопления к отопительному пери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ные расходы на обеспечение деятельности (оказание услуг)  муниципальных учреждений 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ходы на обеспечение деятельности казенных учреждений за счет плат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«Создание условий для массового отдыха жителей поселения и организация обустройства мест массового отдыха на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новное мероприятие  «Сохранение, использование и популяризация объектов культурного наследия (памятников истории и культуры), охрана объектов культурного наследия местного знач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униципальная программа «Развитие физической культуры и спорта на территории Теплоозерского городского поселения на 2016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беспечение условий  для развития физической культуры и спорта, организация и проведение  спортивных мероприятий   на территории город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 на мероприятия по развитию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65,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65,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программное напр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5,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5,3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 в части деятельности финансового органа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8,0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 в части деятельности контрольного ревизионного органа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,9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жбюджетные трансферты в части деятельности отдела по вопросам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1389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5554,0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709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 .12.2015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,  предусмотренных к финансированию из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 «Теплоозерское городское поселение» на 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567"/>
        <w:gridCol w:w="567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1275"/>
      </w:tblGrid>
      <w:tr>
        <w:trPr>
          <w:trHeight w:val="34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</w:t>
            </w:r>
          </w:p>
        </w:tc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Целевая стат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униципальная программа «Развитие системы гражданской обороны и защиты населения от чрезвычайных ситуаций природного и техногенного характера в муниципальном образовании «Теплоозерское городское поселение»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рганизация и осуществление мероприятий по предупреждению чрезвычайных ситуаций на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Основное мероприятие «Ликвидация последствий чрезвычайных ситуаций на территории муниципа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Муниципальная программа  «Обеспечение первичных мер пожарной безопасности в границах населенных пунктов муниципального образования «Теплоозерское городское поселение»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Основное мероприятие «Мероприятия, направленные на реализацию мер по обеспечению пожарной безопасности на территории муниципального образования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униципальная программа « Организация и обеспечение пассажирских перевозок на территории муниципального образования «Теплоозерское городское поселение»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сновное мероприятие «Субсидирование пассажирских перевозок в муниципальном образован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2"/>
                <w:szCs w:val="22"/>
              </w:rPr>
              <w:t>Муниципальная программа  «Развитие сети автомобильных дорог общего пользования местного значения муниципального образования «Теплоозерское городское поселение»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26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сновное мероприятие «Организация и проведение ремонтных работ  дорог общего пользования»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Содержание автомобильных дорог общего пользования местного значения  работ» 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униципальная программа  «Развитие  жилищно-коммунального хозяйства на территории муниципального образования «Теплоозерское городское поселение» 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29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 «Формирование фонда по проведению капитального ремонта общего  имущества многоквартирных домов находящегося в собственност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Перечисление средств на формирование фонда по проведению капитального ремонта общего имущества многоквартирных домов находящихся  в собственност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«Ремонт жилищного фонда в муниципальном образован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 Организация и проведение ремонта жилищного фонда в муниципальном образовани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одпрограмма  «Благоустройство территор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9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рганизация и проведение мероприятий в области благоустройства на территории по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униципальная программа «Развитие культуры в муниципальном образовании «Теплоозерское городское поселение»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22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Обеспечение деятельности  (оказание услуг) подведомственных учреждений по организации досуга и обеспечения жителей поселения услугами организаций культуры и библиотеч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6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Создание условий для массового отдыха жителей поселения и организация обустройства мест массового отдыха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сновное мероприятие «Сохранение, использование и популяризация объектов культурного насле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Муниципальная программа «Развитие физической культуры и спорта на территории Теплоозерского городского поселения на 2016 г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сновное мероприятие «Обеспечение условий  для развития физической культуры и спорта, организация и проведение  спортивных мероприятий   на территории городского поселе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455,4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902" w:gutter="0" w:header="720" w:top="851" w:footer="0" w:bottom="1465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/>
        <w:rPr/>
      </w:pPr>
      <w:r>
        <w:rPr/>
      </w:r>
    </w:p>
    <w:p>
      <w:pPr>
        <w:pStyle w:val="Normal"/>
        <w:autoSpaceDE w:val="false"/>
        <w:spacing w:before="280" w:after="60"/>
        <w:rPr>
          <w:b/>
          <w:b/>
          <w:bCs/>
        </w:rPr>
      </w:pPr>
      <w:r>
        <w:rPr>
          <w:b/>
          <w:bCs/>
        </w:rPr>
        <w:t xml:space="preserve">Учредитель – Собрание депутатов Теплоозерского городского  посел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Облученского муниципального района Еврейской автономн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ный редактор – Иванова В.Н.</w:t>
      </w:r>
    </w:p>
    <w:p>
      <w:pPr>
        <w:pStyle w:val="Normal"/>
        <w:rPr/>
      </w:pPr>
      <w:r>
        <w:rPr>
          <w:b/>
          <w:bCs/>
        </w:rPr>
        <w:t xml:space="preserve">Дата выхода в свет – </w:t>
      </w:r>
      <w:r>
        <w:rPr>
          <w:b/>
          <w:bCs/>
          <w:color w:val="000000"/>
        </w:rPr>
        <w:t>25.11.2015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ираж 15 экземпляров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«Информационный вестник» распространяется бесплатно;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Адрес издания: ул. Лазо,11а, пос. Теплоозерск, Облученского района, ЕАО.</w:t>
      </w:r>
    </w:p>
    <w:p>
      <w:pPr>
        <w:pStyle w:val="Normal"/>
        <w:rPr>
          <w:b/>
          <w:b/>
          <w:color w:val="000000"/>
        </w:rPr>
      </w:pPr>
      <w:r>
        <w:rPr>
          <w:b/>
          <w:bCs/>
          <w:color w:val="000000"/>
        </w:rPr>
        <w:t>Подписан в печать: 25.11.2015 в 16-00 часов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8"/>
      <w:headerReference w:type="first" r:id="rId9"/>
      <w:type w:val="nextPage"/>
      <w:pgSz w:w="11906" w:h="16838"/>
      <w:pgMar w:left="1463" w:right="851" w:gutter="0" w:header="72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8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eastAsia="Calibri"/>
      <w:sz w:val="28"/>
      <w:szCs w:val="24"/>
      <w:lang w:val="ru-RU" w:bidi="ar-SA"/>
    </w:rPr>
  </w:style>
  <w:style w:type="character" w:styleId="6">
    <w:name w:val=" Знак Знак6"/>
    <w:basedOn w:val="Style12"/>
    <w:qFormat/>
    <w:rPr>
      <w:rFonts w:eastAsia="Calibri"/>
      <w:b/>
      <w:bCs/>
      <w:sz w:val="28"/>
      <w:szCs w:val="28"/>
      <w:lang w:val="ru-RU" w:bidi="ar-SA"/>
    </w:rPr>
  </w:style>
  <w:style w:type="character" w:styleId="BodyTextIndentChar">
    <w:name w:val="Body Text Indent Char"/>
    <w:basedOn w:val="Style12"/>
    <w:qFormat/>
    <w:rPr>
      <w:rFonts w:eastAsia="Calibri"/>
      <w:sz w:val="24"/>
      <w:szCs w:val="24"/>
      <w:lang w:val="ru-RU" w:bidi="ar-SA"/>
    </w:rPr>
  </w:style>
  <w:style w:type="character" w:styleId="TitleChar1">
    <w:name w:val="Title Char1"/>
    <w:basedOn w:val="Style12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3">
    <w:name w:val=" Знак Знак3"/>
    <w:basedOn w:val="Style12"/>
    <w:qFormat/>
    <w:rPr>
      <w:sz w:val="24"/>
      <w:szCs w:val="24"/>
      <w:lang w:val="ru-RU" w:bidi="ar-SA"/>
    </w:rPr>
  </w:style>
  <w:style w:type="character" w:styleId="5">
    <w:name w:val=" Знак Знак5"/>
    <w:basedOn w:val="Style12"/>
    <w:qFormat/>
    <w:rPr>
      <w:sz w:val="24"/>
      <w:szCs w:val="24"/>
      <w:lang w:val="ru-RU" w:bidi="ar-SA"/>
    </w:rPr>
  </w:style>
  <w:style w:type="character" w:styleId="4">
    <w:name w:val=" Знак Знак4"/>
    <w:basedOn w:val="Style12"/>
    <w:qFormat/>
    <w:rPr>
      <w:rFonts w:eastAsia="Calibri"/>
      <w:sz w:val="28"/>
      <w:szCs w:val="24"/>
      <w:lang w:val="ru-RU" w:bidi="ar-SA"/>
    </w:rPr>
  </w:style>
  <w:style w:type="character" w:styleId="1">
    <w:name w:val=" Знак Знак1"/>
    <w:basedOn w:val="Style12"/>
    <w:qFormat/>
    <w:rPr>
      <w:rFonts w:eastAsia="Calibri"/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4">
    <w:name w:val="Название"/>
    <w:basedOn w:val="Normal"/>
    <w:qFormat/>
    <w:pPr>
      <w:jc w:val="center"/>
    </w:pPr>
    <w:rPr>
      <w:rFonts w:eastAsia="Calibri"/>
      <w:sz w:val="28"/>
      <w:szCs w:val="28"/>
    </w:rPr>
  </w:style>
  <w:style w:type="paragraph" w:styleId="Style15">
    <w:name w:val="Обычный (веб)"/>
    <w:basedOn w:val="Normal"/>
    <w:qFormat/>
    <w:pPr>
      <w:widowControl w:val="false"/>
      <w:suppressAutoHyphens w:val="true"/>
      <w:spacing w:lineRule="atLeast" w:line="100" w:before="72" w:after="72"/>
      <w:ind w:left="432" w:right="432" w:hanging="0"/>
      <w:jc w:val="both"/>
    </w:pPr>
    <w:rPr>
      <w:rFonts w:ascii="Arial" w:hAnsi="Arial" w:cs="Arial"/>
      <w:color w:val="111111"/>
      <w:kern w:val="2"/>
      <w:sz w:val="18"/>
      <w:szCs w:val="18"/>
    </w:rPr>
  </w:style>
  <w:style w:type="paragraph" w:styleId="Style16">
    <w:name w:val="Дата"/>
    <w:basedOn w:val="Normal"/>
    <w:next w:val="Normal"/>
    <w:qFormat/>
    <w:pPr/>
    <w:rPr>
      <w:rFonts w:eastAsia="PMingLiU;新細明體"/>
      <w:sz w:val="28"/>
      <w:szCs w:val="28"/>
      <w:lang w:eastAsia="zh-T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eastAsia="Calibri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1:21:00Z</dcterms:created>
  <dc:creator>Win 7</dc:creator>
  <dc:description/>
  <cp:keywords/>
  <dc:language>en-US</dc:language>
  <cp:lastModifiedBy>Win 7</cp:lastModifiedBy>
  <cp:lastPrinted>2015-11-26T11:57:00Z</cp:lastPrinted>
  <dcterms:modified xsi:type="dcterms:W3CDTF">2015-11-26T01:57:00Z</dcterms:modified>
  <cp:revision>3</cp:revision>
  <dc:subject/>
  <dc:title/>
</cp:coreProperties>
</file>