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ученского муниципального района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0.00.2018</w:t>
        <w:tab/>
        <w:tab/>
        <w:tab/>
        <w:tab/>
        <w:tab/>
        <w:tab/>
        <w:tab/>
        <w:tab/>
        <w:t xml:space="preserve">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. Теплоозе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и на ос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а муниципального образования «Теплоозерское городское поселение»  администрация городского поселе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регламент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дня его официального опубликования, за исключением подпунктов 2, 5 и 7 пункта 2.1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, которые вступают в сил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ле обеспечен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озможности заявителям 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мероприятия, предусмотренные в данных подпунк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го поселения                                                                      О.А. Цюпа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00.00.2018 № 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Par52"/>
      <w:bookmarkStart w:id="3" w:name="Par5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» (далее - административный регламент) разработан в целях повышения качества предоставления и доступности услуги по предоставлению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 (далее – муниципальная услуга)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административного регламента являются правоотношения, возникающие при обращении заявителя за предоставлением муниципальной услуги в администрацию муниципального образования «Теплоозерское городское поселение» Облученского муниципального района Еврейской автономной области (далее – администрация городского поселения), на портал государственных и муниципальных услуг (функций) Еврейской автономной области (далее – портал) в целях реализации его права на получение муниципальной услуги.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.07.2010 № 210-ФЗ «Об организации предоставления  государственных и муниципальных услуг»  (далее – Федеральный закон), или в организации, указанные в пункте 5 статьи 2  Федерального закона, с запросом о предоставлении  муниципальной услуги, выраженны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45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1. Муниципальная услуга предоставляется администрацией городского поселения по адресу: 679110, Еврейская автономная область (далее – область), Облученский район, пос. Теплоозерск, ул. Лазо, д.1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 работы администрации город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едельник – пятница – с 09.00 до 18.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рыв  - с 13.00 до 14.00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бота, воскресенье      - выходны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 для справок: 8(42666) 31-6-8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с: 8 (42666) 31-4-90; 8 (42666) 31-6-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3. Адрес портал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ea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фициального сайта администрации городского поселения: http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ploozersk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ao</w:t>
      </w:r>
      <w:r>
        <w:rPr>
          <w:rFonts w:cs="Times New Roman" w:ascii="Times New Roman" w:hAnsi="Times New Roman"/>
          <w:sz w:val="28"/>
          <w:szCs w:val="28"/>
          <w:lang w:eastAsia="ru-RU"/>
        </w:rPr>
        <w:t>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электронной почты администрации городского поселения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ploe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dm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Информация о порядке предоставления муниципальной услуги, а также сведения о ходе предоставления муниципальной услуги  предоставляются специалистами, ответственными за предоставле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личному обращению заявителя в администрацию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использованием средств телефонн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письменным обращениям заявителя, направляемым посредством почтовой или электронн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бращении на портал посредством информационно-телекоммуникационной сети Интернет (далее – сеть Интерн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Специалисты, ответственные за предоставление муниципальной услуги, осуществляют подготовку информации о порядке предоставления муниципальной услуги на бумажном носителе и в электронной форме, которая размещается соответственно на информационных стендах администрации городского поселения и порт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7"/>
      <w:bookmarkEnd w:id="4"/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-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 местного самоуправления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яющего муниципальную услуг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униципальная услуга  предоставляется администрацией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предоставлении муниципальной услуги, в целях получения необходимых сведений, документов осуществляется межведомственное взаимодействие с органами государственной власти и муниципального управления, федеральными, региональными и муниципальными службами, учреждениями 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дминистрация городского поселения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правительств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ar96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  предварительное согласование предоставления земельного участка при условии, что испрашиваемый земельный участок предстоит образовать или его границы подлежат уточнению либо отказ в предоставлении указанной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  предоставление земельного участка либо отказ в его предоставлен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рок принятия решения о предварительном согласовании предоставления земельного участка составляет не более 30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регистрации  заявления  о предоставлении муниципальной услуги  и документов, прилагаемых к заявлению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рок принятия решения о предоставлении земельного участка, при условии, что не требуется образование или уточнение его границ, о предоставлении земельного участка в собственность бесплатно, постоянное (бессрочное) пользование составляет не более 30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регистрации  заявления  о предоставлении муниципальной услуги  и документов, прилагаемых к заявлению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их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, возникающие в связи с предоставлением муниципальной услуги, регулируются в соответствии со следующими нормативными правовыми актами: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«Собрание законодательства Российской Федерации», 29.10.2001, № 44, ст. 4147, «Российская газета», 30.10.2001, № 211 – 2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кодексом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«Российская газета», № 290, 30.12.2004, «Собрание законодательства РФ», 03.01.2005, № 1 (часть 1), ст. 16);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1.07.1997 № 122-ФЗ «О государственной регистрации прав на недвижимое имущество и сделок с ним» («Российская газета», 30.07.1997, № 145);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4.07.2007 № 221-ФЗ «О государственном кадастре недвижимости» («Российская газета», 01.08.2007, № 165);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7.07.2010 № 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ConsPlusNorma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6.05.2011</w:t>
        <w:br/>
        <w:t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</w:t>
      </w:r>
      <w:r>
        <w:rPr>
          <w:rFonts w:cs="Tahoma" w:ascii="Times New Roman" w:hAnsi="Times New Roman"/>
          <w:sz w:val="28"/>
          <w:szCs w:val="28"/>
          <w:shd w:fill="FFFFFF" w:val="clear"/>
          <w:lang w:eastAsia="ru-RU"/>
        </w:rPr>
        <w:t>«</w:t>
      </w:r>
      <w:r>
        <w:rPr>
          <w:rFonts w:cs="Tahoma" w:ascii="Times New Roman" w:hAnsi="Times New Roman"/>
          <w:sz w:val="28"/>
          <w:szCs w:val="28"/>
          <w:lang w:eastAsia="ru-RU"/>
        </w:rPr>
        <w:t>Собрание законодательства Российской Федерации», 30.05.2011, № 22, ст. 3169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экономразвития России от 12.01.2015 № 1 «Об утверждении перечня документов, подтверждающих право заявителя на приобретение земельного участка без проведения торгов»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фициальный интернет-портал правовой информации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 28.02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вом муниципального образования «Теплоозерское городское поселение» Облученского муниципального района Еврейской автономной области </w:t>
      </w:r>
      <w:r>
        <w:rPr>
          <w:rFonts w:cs="Times New Roman" w:ascii="Times New Roman" w:hAnsi="Times New Roman"/>
          <w:sz w:val="28"/>
          <w:szCs w:val="28"/>
        </w:rPr>
        <w:t xml:space="preserve">(«Информационный вестник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7.02.2012 г. № 5(55)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Исчерпывающий перечень документов, необходимых  в соответствии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6.1. Перечень необходимых документов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P121"/>
      <w:bookmarkEnd w:id="6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) заявление о предварительном согласовании предоставления земельного участка либо о предоставлении земельного участка по форме и содержанию согласно </w:t>
      </w:r>
      <w:hyperlink w:anchor="P7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ям №1, № 2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к настоящему административному регламенту (далее - заявление), которое в обязательном порядке должно содержать: наименование органа местного самоуправления, предоставляющего муниципальную услугу, в который направляется заявление; фамилию, имя и (при наличии) отчество, место жительства заявителя, реквизиты документа, удостоверяющего личность 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кадастровый номер земельного участка, если границы такого земельного участка подлежат уточнению; реквизиты решения об утверждении проекта межевания территории, если образование испрашиваемого земельного участка предусмотрено указанным проектом;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 основание предоставления земельного участка без проведения торгов из числа предусмотренных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2 статьи 39.3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статьей 39.5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2 статьи 39.6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2 статьи 39.10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статьей 39.20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; вид права, на котором заявитель желает приобрести земельный участок, если предоставление земельного участка возможно на нескольких видах прав; цель использования земельного участка;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 документом и (или) проектом; почтовый адрес и (или) адрес электронной почты для связи с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при наличии зданий, строений, сооружений на приобретаемом земельном участке - копии документов, удостоверяющих (устанавливающих) права на такие здание, строение, сооружение, если право на такие здание, строение,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(далее - ЕГР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документы, удостоверяющие (устанавливающие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8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7" w:name="P129"/>
      <w:bookmarkEnd w:id="7"/>
      <w:r>
        <w:rPr>
          <w:rFonts w:eastAsia="Calibri" w:cs="Times New Roman" w:ascii="Times New Roman" w:hAnsi="Times New Roman"/>
          <w:color w:val="000000"/>
          <w:sz w:val="28"/>
          <w:szCs w:val="28"/>
        </w:rPr>
        <w:t>9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6.2. Представление документов с заявлением о предоставлении земельного участка (для случаев, если не требуется образование или уточнение границ земельного участка) не требуется, за исключением документа, предусмотренного </w:t>
      </w:r>
      <w:hyperlink w:anchor="P12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дпунктом 9 пункта 2.6.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если они направлялись в администрацию городского поселения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6.3. Заявление, направляемое в форме электронного документа, оформляется и представляется заявителем в соответствии с требованиями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7.  Исчерпывающий перечень документов, необходимых для предоставления муниципальной услуги, которые находятся в распоряжении иных органов и организаций и которые заявитель вправе представи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дминистрация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указанные в пункте 2.2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явитель представить следующие документы, необходимые для предоставления муниципальной услуги, которые находятся в распоряжении иных органов и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выписку из ЕГРН о правах на здание, строение, сооружение, находящиеся на приобретаемом земельном участке, при наличии зданий, строений, сооружений на приобретаемом земельном участ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уведомление об отсутствии в ЕГРН запрашиваемых сведений о зарегистрированных правах на указанные здания, строения,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выписку из ЕГРП о правах на приобретаемый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выписку из Единого государственного реестра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выписку из Единого государственного реестра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) кадастровый паспорт испрашиваемого земельного участка либо кадастровую выписку об испрашиваемом земельном участ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Указание на запрет требовать от заявителя документов и информации или осуществления дейст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городского поселения 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22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Федерального закона от 27.07.2010 № 210-ФЗ «Об организации предоставления 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w:anchor="Par1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7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Федерального закона от 27.07.2010 № 210-ФЗ «Об организации предоставления 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w:anchor="Par2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 Исчерпывающий перечень оснований для приостановления или отказ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1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течение десяти дней со дня поступления заявления о</w:t>
        <w:br/>
        <w:t>предварительном</w:t>
        <w:tab/>
        <w:t xml:space="preserve">    согласовании</w:t>
        <w:tab/>
        <w:t xml:space="preserve">  предоставления</w:t>
        <w:tab/>
        <w:t xml:space="preserve">  земельного участка</w:t>
        <w:br/>
        <w:t>администрация возвращает заявление заявителю, если оно не</w:t>
        <w:br/>
        <w:t>соответствует требованиям подпункта 1 пункта 2.6.1 настоящего</w:t>
        <w:br/>
        <w:t>административного регламента, подано в иной уполномоченный орган или к</w:t>
        <w:br/>
        <w:t>заявлению не приложены документы, предусмотренные пунктом 2.6.1</w:t>
        <w:br/>
        <w:t>настоящего административного регламента. При этом заявителю должны</w:t>
        <w:br/>
        <w:t>быть указаны причины возврата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0.2.  Муниципальная услуга приостанавливается в случае, если на дату поступления в администрацию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в администрации городского поселения находится на рассмотрении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9" w:name="P171"/>
      <w:bookmarkEnd w:id="9"/>
      <w:r>
        <w:rPr>
          <w:rFonts w:eastAsia="Calibri" w:cs="Times New Roman" w:ascii="Times New Roman" w:hAnsi="Times New Roman"/>
          <w:color w:val="000000"/>
          <w:sz w:val="28"/>
          <w:szCs w:val="28"/>
        </w:rPr>
        <w:t>2.10.3.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0" w:name="P172"/>
      <w:bookmarkEnd w:id="10"/>
      <w:r>
        <w:rPr>
          <w:rFonts w:eastAsia="Calibri" w:cs="Times New Roman" w:ascii="Times New Roman" w:hAnsi="Times New Roman"/>
          <w:color w:val="000000"/>
          <w:sz w:val="28"/>
          <w:szCs w:val="28"/>
        </w:rPr>
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 предусмотренными пунктом 16 статьи 11.10 Земель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) перечень оснований для отказа в предварительном согласовании предоставления земельного участка, определен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8 статьи 39.15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)  перечень основания для отказа в предоставлении земельного участка без проведения торгов определен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 xml:space="preserve"> статьей 39.16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 предоставлении муниципальной  услуги в целях получения сведений, необходимых для предоставления муниципальной услуги, осуществляется информационное взаимодействие с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  Управлением Федеральной службы государственной регистрации кадастра и картографии по Еврейской автономн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  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Еврейской автономн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Управлением Федеральной налоговой службы по Еврейской автономн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едоставление муниципальной услуги не предусматривает представление документов, выдаваемых в результате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kern w:val="2"/>
          <w:sz w:val="28"/>
          <w:szCs w:val="28"/>
          <w:lang w:val="en-US" w:eastAsia="ar-SA"/>
        </w:rPr>
      </w:pPr>
      <w:r>
        <w:rPr>
          <w:rFonts w:cs="Arial" w:ascii="Times New Roman" w:hAnsi="Times New Roman"/>
          <w:kern w:val="2"/>
          <w:sz w:val="28"/>
          <w:szCs w:val="28"/>
          <w:lang w:val="en-US" w:eastAsia="ar-SA"/>
        </w:rPr>
        <w:t>Предоставление муниципальной 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тем, что предоставление муниципальной услуги не предусматривает представление  документов, выдаваемых в результате предоставления услуг, которые являются необходимыми и обязательными для предоставления муниципальной услуги, описание порядка, размера и оснований взимания платы за предоставление данных услуг, а также информация о методике расчета размера такой платы в административном регламенте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 Максимальный срок ожидания в очереди при подаче заявления,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заявления о предоставлении муниципальной услуги производится в день обращения заявителя в администрацию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 Требования к помещениям, в которых предоставляе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Требования к оформлению входа в з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Здание, в котором расположена администрация городского поселения, оборудуется входом для свободного доступа заявителей в помещение, в том числе для инвалидов, включая инвалидов, использующих кресла-коляски и собак-проводников, при этом обеспечивается соблюдение следующих требований, предусмотренных Федеральным законом от 24.11.1995 № 181-ФЗ «О социальной защите инвалидов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наличие условий для беспрепятственного доступа к зданию, в котором расположена администрация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предоставление возможности самостоятельного или с помощью сотрудников, предоставляющих услуги, передвижения по территории, на которой расположено здание администрации городского поселения входа и выхода из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предоставление возможности посадки в транспортное средство и высадки из него перед входом в здание, в котором расположена  администрация городского поселения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сопровождение инвалидов, имеющих стойкие расстройства функции зрения и самостоятельного передвижения, и оказание им помощи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помещению администрации городского поселения и предоставляемым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предоставление допуска в помещение администрации городского поселения собаки-проводника при наличии документа, подтверждающего её специальное обу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оказание сотрудниками, предоставляющими услуги, иной необходимый инвалидам помощи в преодолении барьеров, мешающих получению услуг и использованию помещения администрации городского поселения наравне с другими лица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в здание оснащается информационной табличкой (вывеской), содержащей полное наименование администрации городского поселения и график работы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2. Требования к присутственным местам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(присутственных местах), которые обеспечиваются: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стемой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утственные места включают места для информирования и приема заявителей, а также места ожидания в очереди при подаче документов, необходимых для оказания муниципальной услуги, и получения ее результатов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3. Требования к местам для информирования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ыми стенда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заявления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зцами заявл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4. Требования к местам для ожид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в очереди при подаче документов, необходимых для оказания муниципальной услуги, и получения ее результатов оборудуются стульями (скамья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5. Требования к местам приема заявителей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дании администрации городского поселения организуется помещение для приема заявителя, которое оснащается информационной табличкой (вывеской)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е место специалиста, ответственного за предоставление муниципальной услуги, оборудуется 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6. Требования к содержанию информационных стен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м стенде администрации городского поселения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нормативных правовых актов, регулирующих предоставление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зцы зая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документов, необходимых для предоставления муниципальной услуги, и требования, предъявляемые к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епень открытости информации о муниципальной услуг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комфортных условий для заявителей при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в сети Интернет, средствах массовой информации, на информационном стенде сведений о месте нахождения, графике работы, справочных телефонах администрации городского поселения, муниципальных служащих, ответственных за предоставление муниципальной услуги, последовательности и сроках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сурсное обеспечение исполнения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ение муниципальной услуги в электронной форме, если это не запрещено законом, а также в иных формах по выбору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епень удовлетворенности заявителей предоставленной муниципальной услуго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ение сроков и последовательности исполнения административных действий, выделяемых в рамках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изация количества взаимодействий заявителя со специалистами администрации городского поселения при предоставлении муниципальной услуги и их продолжи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ность отказов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боснованных жалоб на действия (бездействие) должностных лиц, муниципальных служащих администрации городского поселения, а также принимаемые ими решения при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3. Предоставление услуги в многофункциональном центре предоставления государственных и муниципальных услуг осуществляется при наличии соглашения о взаимодействии, заключенного между многофункциональным центром предоставления государственных и муниципальных услуг и администрацией городского поселения (далее – соглаш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соглашения, получение заявителем услуги в многофункциональном центре предоставления государственных и муниципальных услуг (далее – МФЦ) осуществляется в соответствии с соглашением, с момента его вступления в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8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заявителей обеспечивается возможность  получения муниципальной услуги в электронной форме посредством обращения с запросом на портал государственных и муниципальных услуг (функций) Еврейской автономной области, а также осуществления мониторинга хода предоставления услуги  с использованием данной информацио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оставление муниципальной услуги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, в том числе с использованием средств портала государственных и муниципальных услуг (функций) Еврейской автономной области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осуществляется с соблюдением следующих 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требований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предоставлению в электронной форме государственных и муниципальных услуг, утвержденных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 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 запись на прием в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ю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ый центр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одачи заявления о предоставлении муниципальной 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 формирование заявителем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 прием и рег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ым центром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явления и ин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 оплата государственной пошлины за предоставление муниципальной услуги и уплаты иных платежей, взимаемы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получение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 получение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 осуществление оценк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е допускается отказ в приеме заявления и иных документов, необходимых для предостав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, а также отказ в предоставл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 в случае, если заявление и документы, необходимые для предостав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, поданы в соответствии с информацией о сроках и порядке предоставления услуги, опубликованной в федеральной государственной информационной системе «Единый портал государственных и муниципальных услуг (функций)», на портале государственных и муниципальных услуг (функций) Еврейской автономной области и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ого центра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х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де выполнения запроса о предоставл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ображаются в личном кабинете заявителя на портале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ых и муниципальных услуг (функций) Еврейской автономн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Соста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Cs/>
          <w:sz w:val="28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Описание административных процедур по предоставлению информации заявителям и обеспечение доступа заявителей  к сведения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муниципальной услуг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оставление заявителям информации о порядке и срока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дивидуальное устное информ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е информ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змещение информации на информационном стенде, в средствах массового и электрон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заявителем информации о порядке и сроках предоставления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существляется с использованием 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Еврейской автономной области, а также по обращениям заявителей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ю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ый центр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лично, посредством почтой связи или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И</w:t>
      </w:r>
      <w:r>
        <w:rPr>
          <w:rFonts w:cs="Times New Roman" w:ascii="Times New Roman" w:hAnsi="Times New Roman"/>
          <w:sz w:val="28"/>
          <w:szCs w:val="28"/>
        </w:rPr>
        <w:t>ндивидуальное устное инфор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индивидуальному устному информированию (далее – административная процедура) является устное обращение заявителя в администрацию городского поселения по телефону или л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 лицом за выполнение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вете на телефонные звонки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должен назвать фамилию, имя, отчество, занимаемую должность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По окончании информирования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ном обращении заявителя (по телефону или лично) с</w:t>
      </w:r>
      <w:r>
        <w:rPr>
          <w:rFonts w:cs="Times New Roman" w:ascii="Times New Roman" w:hAnsi="Times New Roman"/>
          <w:sz w:val="28"/>
          <w:szCs w:val="28"/>
        </w:rPr>
        <w:t>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дает ответ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должен принять все необходимые меры для полного и оперативного ответа на поставленные вопросы. Время ожидания приема заявителей при индивидуальном устном информировани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устное информирование каждого заявителя осуществляется не более 1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требуется более продолжительное время, с</w:t>
      </w:r>
      <w:r>
        <w:rPr>
          <w:rFonts w:cs="Times New Roman" w:ascii="Times New Roman" w:hAnsi="Times New Roman"/>
          <w:sz w:val="28"/>
          <w:szCs w:val="28"/>
        </w:rPr>
        <w:t>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язан предложить заявителям обратиться за необходимой информацией в письменной либо электронной форме (по электронной почте) либо назначить другое удобное для заявителей время для устного информирования в часы при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приема специалист, ответственный за предоставление муниципальной услуги, в течение 5 минут заносит сведения о предоставленной заявителю информации в карточку личного при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й является устное обращение заявителя в администрацию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едоставление заявителю устной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муниципальной услуге</w:t>
      </w:r>
      <w:r>
        <w:rPr>
          <w:rFonts w:cs="Times New Roman" w:ascii="Times New Roman" w:hAnsi="Times New Roman"/>
          <w:sz w:val="28"/>
          <w:szCs w:val="28"/>
        </w:rPr>
        <w:t xml:space="preserve"> лично или по телефо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настоящей административной процедуры фиксируется в карточке личного прие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Письменное информировани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1. Письменное информирование включает в себя следующие административные действия (процедуры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, подготовка от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ответа.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 Прием и регистрация заяв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(далее – административная процедура) является представление заявителем заявления о предоставлении информации о муниципальной  услуге (далее – заявление) в администрацию городского поселения лично либо посредством почтовой или электронно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 лицом за выполнение административной процедуры является специалист, ответственный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специалистом, ответственным за регистрацию корреспонденции, в установленном порядке в день его поступления в администрацию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по электронной почте, заявителю направляется электронное уведомление о поступлении данного заявления в администрацию городского поселения с указанием даты и входящего ном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е заявление передается специалистом, ответственным за регистрацию корреспонденции, главе администрации городского поселения, который путем наложения письменной резолюции на заявлении, поручает специалисту, ответственному за предоставление муниципальной услуги, подготовить ответ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корреспонденции, передает заявление с резолюцией главы администрации городского поселения на рассмотр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составляет не более 3  дней со дня поступления заявления в администрацию городско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й при приеме и регистрации заявления является обращение заявителя в администрацию городского поселения с заявл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явления и направление его на исполн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регистрация заявления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Рассмотрение заявления, подготовка отв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рассмотрению заявления, подготовке ответа (далее – административная процедура) является поступление заявления с резолюцией главы администрации городского поселения на рассмотр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, ответственный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осуществляет подбор запрашиваем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прашиваемой заявителем информации специалист, ответственный за предоставление муниципальной услуги, осуществляет подготовку проекта письма, содержащего информацию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запрашиваемой заявителем информации специалист, ответственный за предоставление муниципальной услуги, готовит проект письма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оекты писем представляются на подписание главе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е главой администрации городского поселения письма передаются специалистом, ответственным за предоставление муниципальной услуги, на регистрацию специалисту, ответственному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25 дней со дня регистрации заявления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й при рассмотрении заявления и подготовки ответа является наличие (отсутствие) информации, запрашиваемой заявителе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исьмо, содержащее информацию о муниципальной услуге, либо письмо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в письме, содержащем информацию о муниципальной услуге, либо письме об отсутствии информации о муниципальной услу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4. Выдача (направление) отв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выдаче  (направлению) ответа (далее – административная процедура) является поступление письма, содержащего информацию о муниципальной услуге, либо письма об отсутствии информации о муниципальной услуге специалисту, ответственному за 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, ответственный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содержащее информацию о муниципальной услуге, либо письмо об отсутствии информации о муниципальной услуге, регистрируется специалистом, ответственным за регистрацию корреспонденции, в установленном порядке и вручается лично либо направляется посредством почтовой или электронной связи (в зависимости от способа доставки ответа, указанного в заявлении) заявителю. Если в заявлении не указан способ предоставления информации, письмо, содержащее информацию о муниципальной услуге либо об отсутствии информации о муниципальной услуге, направляется заявителю почтовым отправл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2 рабочих дней со дня поступления письма, содержащего информацию о муниципальной услуге, либо письма об отсутствии информации о муниципальной услуге, подписанных главой администрации городского поселения, специалисту, ответственному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й при осуществлении административной процедуры является подписание главой администрации городского поселения  письма, содержащего информацию о муниципальной услуге, либо письма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либо направление заявителю письма, содержащего информацию о муниципальной услуге, либо письма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в журнале исходящей корреспонден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змещение информации на информационных стендах, в средствах массового и электронного информ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выполнения административной процедуры по размещению информации на информационных стендах, в средствах массового и электронного информирования (далее – административная процедура) является предоставление муниципальной услуги администрацией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лицом за выполнение административной процедуры является специалист, ответственный за размещение информации на информационных стендах, в средствах массового и электронного информирования (далее – специалист, ответственный за публичное информирова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убличное информирование, осуществляет подготовку информации о муниципальной услуге на бумажном носителе и в электронном виде, которую направляет в установленном порядке для опубликования в средствах массовой информации, на портале и официальном сайте администрации, на Официальном Интернет-портале органов государственной власти области (http://www.eao.ru/), а также размещает данные сведения на информационном стенде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направляется для опубликования в средства массовой информации и на странице администрации городского поселения в сети Интернет вместе с сопроводительным письмом, которое подписывается главой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3 рабочих дней со дня возникновения необходимости размещения (обновления) сведений о муниципальной услуге на информационном стенде администрации городского поселения, в средствах массового и электронного информ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в установленном порядке информации о муниципальной услуге для опубликования в средства массовой информации, на портале и странице администрации городского поселения в сети Интернет, а также размещение данной информации на информационном стенде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настоящей административной процедуры фиксир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информации о муниципальной услуге для публикации в средствах массовой информации и на странице администрации городского поселения   в сети Интернет – в сопроводительном пись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информации о муниципальной услуге для размещения на портале – в реестре государственных услуг (функций)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змещении информации на информационном стенде – на бумажном носит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административных процедур по предоставлению 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  </w:t>
      </w:r>
      <w:hyperlink w:anchor="P42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е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регистрация заявления и прилагаемых к нему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  </w:t>
      </w:r>
      <w:hyperlink w:anchor="P43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рассмотрение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аявления и прилагаемых к нему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ребование документов в рамках межведомственного взаимодейств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  </w:t>
      </w:r>
      <w:hyperlink w:anchor="P45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дготовк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оследовательности действий предоставления муниципальной услуги представлена в Приложении 1 к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 Прием и регистрация заявления о предоставлении муниципальной услуги и прилагаемых докумен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по приему и регистрации заявления о предоставлении муниципальной услуги и прилагаемых документов (далее - административная процедура) является поступление в администрацию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и документов, указанных в пункте 2.6 раздела 2 «Стандарт предоставления муниципальной услуги» административного регламента, лично, посредством почтовой или электронной связи, в том числе портала государственных и муниципальных услуг (функций) Еврейской автономн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, ответственными за выполнение административной процедуры, является специалист, ответственный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ращении заявителя в администрацию городского поселения лично,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документ, удостоверяющий личность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лучае обращения представителя заявителя, проверяет документ, удостоверяющий его личность, и документ, подтверждающий его полномочия действовать от имени заявителя при обращении за предоставлением муниципальной услуг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заявление и комплектность представленных документов на соответствие требованиям пункта 2.6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заявлении и прилагаемых к заявлению документах записей, выполненных карандаш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указанных в пункте 2.6 административного регламента, заявитель уведомляется о наличии препятствий для получения услуги, заявителю указывается на содержание выявленных недостатков в представленных документах и предлагается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, ответственный за предоставление муниципальной услуги, регистрирует письменное обращение в журнале регистрации заявлений о  предоставлении земельного участка (далее – журнал регистрации заявлений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ращении заявителя в администрацию городского поселения посредством почтовой или электронной связи специалист, ответственный за регистрацию корреспонденции, в течение 1 дня со дня поступления заявления  передает заявление главе администрации городского поселения, который путем наложения письменной резолюции назначает специалиста, ответственного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выполнения административной процедуры –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й при выполнении административной процедуры является поступление заявления в администрацию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рием заявления к рассмотрению либо вручение (направление) заявлени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административной процедуры фиксируется в журнале регистрации заявлений либо в журнале ис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отображается в личном кабинет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2.3.  Рассмотрение заявления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в администрацию городского поселения  заявления и прилагаемых к нему документов, предусмотренных </w:t>
      </w:r>
      <w:hyperlink w:anchor="P120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рассматривает заявление и прилагаемые к нему документы на предмет наличия или отсутствия оснований для возврата заявления, предусмотренных </w:t>
      </w:r>
      <w:hyperlink w:anchor="P16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2.10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решения вопроса о необходимости приостановления рассмотрения заявления при наличии оснований, предусмотренных </w:t>
      </w:r>
      <w:hyperlink w:anchor="P171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2.10.2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специалист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10 дней со дня поступления заявления и прилагаемых к нему документов в администрацию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ем принятия решений при выполнении административной процедуры является поступление специалисту, ответственному за предоставление муниципальной услуги, заявления и пакета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рассмотрение документов и принятие решения о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</w:t>
      </w:r>
      <w:r>
        <w:rPr>
          <w:rFonts w:cs="Times New Roman" w:ascii="Times New Roman" w:hAnsi="Times New Roman"/>
          <w:sz w:val="28"/>
          <w:szCs w:val="28"/>
        </w:rPr>
        <w:t>отображается в личном кабинете заяв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4. Истребование дополнительных документов в рамках межведомственного взаимо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по истребованию дополнительных документов в рамках межведомственного взаимодействия (далее - административная процедура) является прием заявления и необходимых документов к рассмотрению и необходимость получения сведений в рамках межведомственного информационного электронного взаимодейств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ом, ответственным за выполнение административной процедуры, является специалист администрации городского поселения, ответственный за межведомственное информационное электронное взаимодействие.</w:t>
      </w:r>
    </w:p>
    <w:p>
      <w:pPr>
        <w:pStyle w:val="ConsPlusNormal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установления наличия (отсутствия) оснований у заявителя на получение муниципальной услуги специалист, ответственный за предоставление муниципальной услуги, формирует запросы с использованием региональной системы межведомственного информационного электронного взаимодействия:</w:t>
      </w:r>
    </w:p>
    <w:p>
      <w:pPr>
        <w:pStyle w:val="ConsPlusNormal4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 Управление Федеральной службы государственной рег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дастра и картографии по Еврейской автономн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  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Еврейской автономн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  в Управление Федеральной налоговой службы по Еврейской автономн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выполнения административной процедуры составляет не более 2 рабочих дней с даты регистрации заявления о предоставлении муниципальной 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я является необходимость получения сведений в рамках межведомственного информацио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направление за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административной процедуры фиксируется в региональной системе межведомственного информацио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</w:t>
      </w:r>
      <w:r>
        <w:rPr>
          <w:rFonts w:cs="Times New Roman" w:ascii="Times New Roman" w:hAnsi="Times New Roman"/>
          <w:sz w:val="28"/>
          <w:szCs w:val="28"/>
        </w:rPr>
        <w:t>отображается в личном кабинете заяв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4. Рассмотрение документов, принятие решения о предоставлении муниципальной услуги или</w:t>
      </w:r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по рассмотрению документов, принятию решения о предоставлении муниципальной услуги или об отказе в предоставлении муниципальной услуги (далее – административная процедура) является наличие полного пакета необходимых для предоставления муниципальной услуги документов и необходимость установления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ом, ответственным за выполнение административной процедуры, является специалист, ответственный за предоставление муниципальной услуги.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 оснований для отказа в предоставлении муниципальной услуги, предусмотренных в подпункте 2.10.2 административного регламента, специалистом администрации городского поселения, ответственным за предоставление муниципальной услуги, принимается решение об отказе в предоставлении услуги. Заявитель уведомляется по телефону или в другой удобной для заявителя форме о принятом решении, дате и времени возврата заявления и  представленных им докум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оснований для отказа в предоставлении муниципальной услуги специалист администрации городского поселения, ответственный за предоставление муниципальной услуги, принимает решение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выполнения административной процедуры составляет не более 10 рабочих дней с даты регистрации  заявления о предоставлении муниципальной 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й при выполнении административной процедуры является установление наличия или отсутствия у заявителя оснований на получ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настоящей административной процедуры является принятие решения о предоставлении муниципальной услуги или</w:t>
      </w:r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5.  </w:t>
      </w:r>
      <w:hyperlink w:anchor="P45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дготовк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ступление ответов от иных органов и организаций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обходимость подготовки и выдачи (направления) заявителю документов, являющихся результатом предоставления муниципальной услуги, либо уведомл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 администрации городского поселения, ответственный за предоставление муниципальной услуги, по результатам рассмотрения заявления, документов, прилагаемых к заявлению, и документов, запрашиваемых администрацией городского поселения в рамках межведомственного взаимодействия, осуществляет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в срок не более чем 30 дней со дня поступления заявления о предварительном согласовании предоставления земельного участка либо о предоставлении земельного участка подготавливает проект решения об отказе в предоставлении муниципальной услуги в форме письменного уведомления с указанием оснований отказа и передает его главе администрации городского поселения на утвер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в срок не более чем 30 дней со дня поступления заявления о предварительном согласовании предоставления земельного участка либо о предоставлении земельного участка специалист, ответственный за предоставление муниципальной услуги, подготавл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ект постановления администрации  городского поселения о предварительном согласовании предоставления земельного участка при условии, что испрашиваемый земельный участок предстоит образовать или его границы подлежат уточ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ект договора купли-продажи, проект договора аренды или проект договора безвозмездного пользования земельного участка в трех экземплярах, обеспечивает их подписание, а также выдает или направляет проекты соответствующих договоров для подписания заявителю по адресу, содержащемуся в его заяв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ект постановления администрации городского поселения о предоставлении земельного участка в собственность бесплатно, в постоянное (бессрочное) поль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ами административной процедур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ыдача (направление) уведомления об отказ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ыдача (направление) проекта договора купли-продажи, проекта договора аренды земельного участка или безвозмездного пользования земельным участком либо постановления администрации городского поселения о предоставлении земельного участка в собственность бесплатно, в постоянное (бессрочное) пользование, о предварительном согласовании предоставления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ется регистрация договора купли-продажи, договора аренды земельного участка или договора безвозмездного пользования земельным участком либо постановления администрации городского поселения о предоставлении земельного участка в собственность бесплатно, в постоянное (бессрочное) пользование, о предварительном согласовании предоставления земельного участка либо решения об отказе в предоставлении муниципальной услуг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отображается в личном кабинете заяв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 Порядок осуществления текущего контроля за соблюдением и исполнением ответственными муниципальными служащими администрации городского поселения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за соблюдением и исполнением муниципальными служащими администрации городского поселения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главой администрации городского поселения (далее – текущий контроль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текущего контроля провер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ледовательность исполнения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текущего контроля в случае выявления нарушений глава администрации городского поселения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осуществляется в соответствии с периодичностью,  устанавливаемой главой администрации городского поселения, но не реже одного раза в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 обращений заявителей, содержащих жалобы на решения, действия (бездействие) муниципальных служащих, ответственных за предоставление муниципальной услуги, принятие по данным обращениям решений и подготовку ответов заявителям по результатам рассмотрения обра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проверки полноты и качества предоставления муниципальной услуги формируется комиссия, состав которой утверждается главой администрации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подписывается председателем и членам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проверки осуществляются на основании годовых планов работы администрации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ая проверка проводится по конкретному письменному обращению заявителя в администрацию городского поселения на решения, действия (бездействие) муниципальных служащих во время предоставления муниципальной услуги либо в связи с истечением сроков, установленных для устранения ранее выявленны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проверки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мерах, принятых в отношении виновных лиц, в течение 10 дней со дня принятия таких мер, администрация городского поселения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городского поселения может проводить с участием представителей общественности опросы, форумы и анкетирование получателей муниципальной услуг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Ответственность должностных лиц, муниципальных служащих администрации городского посе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регистрацию корреспонденции, несет ответственность за соблюдение сроков и последовательности выполнения административной процедуры по приему и регистрации документов, поступивших от заявителя, и их передачу главе администрации городского поселения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предоставление муниципальной услуги, несет ответственность з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блюдение сроков и порядка предоставления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принятия решений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и своевременность оформления результатов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городского поселения несет ответственность за соблюдение муниципальными служащими, ответственными за предоставление муниципальной услуги, сроков и последовательности исполнения административных процедур, выделяемых в рамках административного регламента, а также за правильность принимаемых решени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, ответственные за предоставление муниципальной услуги,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муниципальных служащих администрации городского поселения за решения, действия (бездействие), принимаемые (осуществляемые) в ходе предоставления муниципаль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смотрение всех вопросов,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смотрение отдельных вопросов при проведении внеплановых проверок полноты 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и устранение нарушений прав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отрение, принятие решений и подготовку ответов на обращения заявителей, содержащих жалобы на решения, действия (бездействие) специалистов, ответственных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 в рамках контроля за предоставлением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ращаться с жалобой на принятое решение или на действия (бездействие) муниципальных служащих администрации городского поселения в ходе предоставления муниципальной услуги в досудебном (внесудебном) порядке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 администрации городского поселения, ответственные за предоставление муниципальной услуги,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ь и в установленные законодательством сроки рассмотреть жалобы заявителей на действия (бездействие) муниципальных служащих, ответственных за предоставление муниципальной услуги, а также принимаемые ими решения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ять дополнительные документы и материалы при обращении заявителя с просьбой об их истреб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ить заявителю возможность о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Досудебный (внесудебный) порядок обжалования решений и действий (бездействия) администрации городского поселения,  а также должностных лиц, муниципальных служащих, многофункционального центра предоставления государственных и муниципальных услуг, организаций, указанных в </w:t>
      </w:r>
      <w:hyperlink w:anchor="sub_160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и 1.1 статьи 1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 также их должностных лиц,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.1. Информация для заявителя о его праве подать жалобу на решение и (или) действие (бездействие) администрации городского поселения, должностных лиц, муниципальных служащих при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ия (бездействие) и решения, принятые (осуществленные) в ходе предоставления муниципальной услуги могут быть обжалованы заявителем в досудебном (внесудебном)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рушение срока регистрации запроса заявителя о предоставлении муниципальной услуги,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запроса, указанного в </w:t>
      </w:r>
      <w:hyperlink w:anchor="sub_1510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статье 15.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далее – Федеральный закон № 210-ФЗ)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законами 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каз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Жалобы на действия (бездействие) и решения, принятые (осуществленные) в ходе предоставления муниципальной услуги, рассматриваются главой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ем для начала досудебного (внесудебного) обжалования решений, действий (бездействия) специалистов администрации городского поселения является жалоба, поступившая в администрацию городского поселения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Жалоба на решения и действия (бездействие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министрации городского поселени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должностного лица или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именование администрации городского поселения, должностного лица, специалиста администрации городского поселения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ведения об обжалуемых решениях и действиях (бездействии) администрации городского поселения, должностного лица, специалиста администрации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доводы, на основании которых заявитель не согласен с решением и действием (бездействием) администрации городского поселения, должностного лица, специалиста администрации городского пос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Жалоба, поступившая  в администрацию городского поселения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оснований для приостановления рассмотрения жалобы и случаев, когда ответ на жалобу не дается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7. Результат рассмотрения жалоб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110271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" w:name="sub_110271"/>
      <w:bookmarkStart w:id="13" w:name="sub_110272"/>
      <w:bookmarkEnd w:id="12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bookmarkStart w:id="14" w:name="sub_110272"/>
      <w:bookmarkEnd w:id="14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sub_1102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ью 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татьи 11.2 Федерального закона № 210-ФЗ, незамедлительно направляю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9. 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по результатам рассмотрения жалобы обжалуется заявителем в вышестоящем органе местного самоуправления либо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его жало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11. Способы информирования заявителей о порядке подачи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формация о порядке подачи и рассмотрения жалобы, предоставляется специалистом администрации городского поселения, ответственным за делопроизвод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 по личному обращению заявителя в  администрацию городского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  использованием средств телефонн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письменным обращениям заявителя, направляемым в администрацию городского поселения посредством почтовой или электронной связи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 бумажном носителе и в электронном виде, размещается соответственно на информационном стенде администрации городского поселения  и портале государственных и муниципальных услу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  <w:tab w:val="left" w:pos="845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и действий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 и регистрация заявления и прилагаемы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56845</wp:posOffset>
                      </wp:positionV>
                      <wp:extent cx="635" cy="184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7.85pt;margin-top:1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w:anchor="P43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Рассмотрение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заявления и прилагаемых к нему докуме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5240</wp:posOffset>
                      </wp:positionV>
                      <wp:extent cx="635" cy="184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85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ребование документов в рамках межведомственного взаимодействи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40640</wp:posOffset>
                      </wp:positionV>
                      <wp:extent cx="635" cy="184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85pt;margin-top: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w:anchor="P45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Подготовка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15" w:name="Par295"/>
      <w:bookmarkStart w:id="16" w:name="Par213"/>
      <w:bookmarkStart w:id="17" w:name="Par295"/>
      <w:bookmarkStart w:id="18" w:name="Par213"/>
      <w:bookmarkEnd w:id="17"/>
      <w:bookmarkEnd w:id="18"/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Теплоозерского  городского поселения   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, место жительства и реквизиты документа, удостоверяющего личность - </w:t>
      </w:r>
      <w:r>
        <w:rPr>
          <w:rFonts w:cs="Times New Roman" w:ascii="Times New Roman" w:hAnsi="Times New Roman"/>
          <w:b/>
          <w:sz w:val="20"/>
          <w:szCs w:val="20"/>
        </w:rPr>
        <w:t>для физических лиц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(наименование и место нахождения заявителя – </w:t>
      </w:r>
      <w:r>
        <w:rPr>
          <w:rFonts w:cs="Times New Roman" w:ascii="Times New Roman" w:hAnsi="Times New Roman"/>
          <w:b/>
          <w:sz w:val="20"/>
          <w:szCs w:val="20"/>
        </w:rPr>
        <w:t>для юридического лица, ОГРН, ИНН</w:t>
      </w:r>
      <w:r>
        <w:rPr>
          <w:rFonts w:cs="Times New Roman" w:ascii="Times New Roman" w:hAnsi="Times New Roman"/>
          <w:sz w:val="20"/>
          <w:szCs w:val="20"/>
        </w:rPr>
        <w:t>, за исключением случаев, если заявителем является иностранное гражданское лицо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__________________________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шу предоставить земельный участ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испрашиваемого земельного участка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 предоставления земельного участка без проведения торгов из числа предусмотренных </w:t>
      </w:r>
      <w:hyperlink w:anchor="Par74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статьи 39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ar79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39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статьи 39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hyperlink w:anchor="Par104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статьи 39.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 купли-продажи земельного участка прошу выдать на руки, направить почтой (нужн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                                                                            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 xml:space="preserve">Подписывая настоящее заявление, я ___________________________ даю согласие на обработку (сбор, систематизацию, накопление, хранение, уточнение, использование, распространение) администрацией  Теплоозерского городского поселения своих персональных данных, в соответствии с Федеральным законом от 27.07.2006 № 152-ФЗ «О персональных данных»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________________             ____________________             __________________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         </w:t>
      </w:r>
      <w:r>
        <w:rPr>
          <w:rFonts w:eastAsia="Calibri" w:cs="Times New Roman" w:ascii="Times New Roman" w:hAnsi="Times New Roman"/>
          <w:spacing w:val="-1"/>
          <w:sz w:val="20"/>
          <w:szCs w:val="20"/>
        </w:rPr>
        <w:t>(Дата )                                                    (Личная подпись)                                    (Расшифровка</w:t>
      </w:r>
      <w:r>
        <w:rPr>
          <w:rFonts w:eastAsia="Calibri" w:cs="Times New Roman" w:ascii="Times New Roman" w:hAnsi="Times New Roman"/>
          <w:spacing w:val="-1"/>
        </w:rPr>
        <w:t xml:space="preserve"> подписи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</w:rPr>
      </w:pPr>
      <w:r>
        <w:rPr>
          <w:rFonts w:eastAsia="Calibri" w:cs="Times New Roman" w:ascii="Times New Roman" w:hAnsi="Times New Roman"/>
          <w:spacing w:val="-1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</w:rPr>
      </w:pPr>
      <w:r>
        <w:rPr>
          <w:rFonts w:eastAsia="Calibri" w:cs="Times New Roman" w:ascii="Times New Roman" w:hAnsi="Times New Roman"/>
          <w:spacing w:val="-1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Теплоозерского  городского поселения   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, место жительства и реквизиты документа, удостоверяющего личность - </w:t>
      </w:r>
      <w:r>
        <w:rPr>
          <w:rFonts w:cs="Times New Roman" w:ascii="Times New Roman" w:hAnsi="Times New Roman"/>
          <w:b/>
          <w:sz w:val="20"/>
          <w:szCs w:val="20"/>
        </w:rPr>
        <w:t>для физических лиц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(наименование и место нахождения заявителя – </w:t>
      </w:r>
      <w:r>
        <w:rPr>
          <w:rFonts w:cs="Times New Roman" w:ascii="Times New Roman" w:hAnsi="Times New Roman"/>
          <w:b/>
          <w:sz w:val="20"/>
          <w:szCs w:val="20"/>
        </w:rPr>
        <w:t>для юридического лица, ОГРН, ИНН</w:t>
      </w:r>
      <w:r>
        <w:rPr>
          <w:rFonts w:cs="Times New Roman" w:ascii="Times New Roman" w:hAnsi="Times New Roman"/>
          <w:sz w:val="20"/>
          <w:szCs w:val="20"/>
        </w:rPr>
        <w:t>, за исключением случаев, если заявителем является иностранное гражданское лицо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__________________________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20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АЯВЛЕНИЕ</w:t>
        <w:tab/>
      </w:r>
    </w:p>
    <w:p>
      <w:pPr>
        <w:pStyle w:val="Normal"/>
        <w:tabs>
          <w:tab w:val="clear" w:pos="708"/>
          <w:tab w:val="center" w:pos="4819" w:leader="none"/>
          <w:tab w:val="left" w:pos="62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предварительно согласовать предоставление земельного участка для 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положенного по адресу: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ощадь земельного участка __________________________________ кв.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                                                                                 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 xml:space="preserve">Подписывая настоящее заявление, я ___________________________ даю согласие на обработку (сбор, систематизацию, накопление, хранение, уточнение, использование, распространение) администрацией  Теплоозерского городского поселения своих персональных данных, в соответствии с Федеральным законом от 27.07.2006 № 152-ФЗ «О персональных данных»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________________             ____________________             __________________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         </w:t>
      </w:r>
      <w:r>
        <w:rPr>
          <w:rFonts w:eastAsia="Calibri" w:cs="Times New Roman" w:ascii="Times New Roman" w:hAnsi="Times New Roman"/>
          <w:spacing w:val="-1"/>
          <w:sz w:val="20"/>
          <w:szCs w:val="20"/>
        </w:rPr>
        <w:t>(Дата )                                                    (Личная подпись)                                    (Расшифровка</w:t>
      </w:r>
      <w:r>
        <w:rPr>
          <w:rFonts w:eastAsia="Calibri" w:cs="Times New Roman" w:ascii="Times New Roman" w:hAnsi="Times New Roman"/>
          <w:spacing w:val="-1"/>
        </w:rPr>
        <w:t xml:space="preserve"> подписи)</w:t>
      </w:r>
    </w:p>
    <w:p>
      <w:pPr>
        <w:pStyle w:val="Normal"/>
        <w:rPr>
          <w:rFonts w:ascii="Times New Roman" w:hAnsi="Times New Roman" w:eastAsia="Calibri" w:cs="Times New Roman"/>
          <w:spacing w:val="-1"/>
        </w:rPr>
      </w:pPr>
      <w:r>
        <w:rPr>
          <w:rFonts w:eastAsia="Calibri" w:cs="Times New Roman" w:ascii="Times New Roman" w:hAnsi="Times New Roman"/>
          <w:spacing w:val="-1"/>
        </w:rPr>
      </w:r>
    </w:p>
    <w:p>
      <w:pPr>
        <w:pStyle w:val="Normal"/>
        <w:tabs>
          <w:tab w:val="clear" w:pos="708"/>
          <w:tab w:val="center" w:pos="4819" w:leader="none"/>
          <w:tab w:val="left" w:pos="6208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37" w:top="7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Calibri" w:cs="Verdana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Calibri" w:cs="Verdana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ConsPlusNormal1">
    <w:name w:val="ConsPlusNormal Знак Знак"/>
    <w:qFormat/>
    <w:rPr>
      <w:rFonts w:ascii="Arial" w:hAnsi="Arial" w:cs="Arial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ConsPlusNormal3">
    <w:name w:val="ConsPlusNormal Знак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4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25855A596EA3BE679DC53C94D337F05945B9E0332049AE336256BD8BC0BF6F88883C94A0D56FB5KEj9F" TargetMode="External"/><Relationship Id="rId3" Type="http://schemas.openxmlformats.org/officeDocument/2006/relationships/hyperlink" Target="http://www.pgu.eao.ru/" TargetMode="External"/><Relationship Id="rId4" Type="http://schemas.openxmlformats.org/officeDocument/2006/relationships/hyperlink" Target="consultantplus://offline/ref=59D4059D8414CB014FC065D189C17BFD747F144F5B2693F393CA2E5578A1972100DF245284BF98E47E21A" TargetMode="External"/><Relationship Id="rId5" Type="http://schemas.openxmlformats.org/officeDocument/2006/relationships/hyperlink" Target="consultantplus://offline/ref=59D4059D8414CB014FC065D189C17BFD747F1448582A93F393CA2E55787A21A" TargetMode="External"/><Relationship Id="rId6" Type="http://schemas.openxmlformats.org/officeDocument/2006/relationships/hyperlink" Target="consultantplus://offline/ref=59D4059D8414CB014FC065D189C17BFD747F1448592D93F393CA2E55787A21A" TargetMode="External"/><Relationship Id="rId7" Type="http://schemas.openxmlformats.org/officeDocument/2006/relationships/hyperlink" Target="consultantplus://offline/ref=59D4059D8414CB014FC065D189C17BFD747E1248582B93F393CA2E5578A1972100DF245284BF9EE97E20A" TargetMode="External"/><Relationship Id="rId8" Type="http://schemas.openxmlformats.org/officeDocument/2006/relationships/hyperlink" Target="consultantplus://offline/ref=59D4059D8414CB014FC065D189C17BFD747E11495B2C93F393CA2E5578A1972100DF245284BF98E37E27A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consultantplus://offline/ref=C31A64FA68D97E09F6AD0DCFB0E43F18AE6C02F414D125CD43AF3722BFC246629969E8F3AB15X8B" TargetMode="External"/><Relationship Id="rId11" Type="http://schemas.openxmlformats.org/officeDocument/2006/relationships/hyperlink" Target="consultantplus://offline/ref=C31A64FA68D97E09F6AD0DCFB0E43F18AE6C02F414D125CD43AF3722BFC246629969E8F3AD15X8B" TargetMode="External"/><Relationship Id="rId12" Type="http://schemas.openxmlformats.org/officeDocument/2006/relationships/hyperlink" Target="consultantplus://offline/ref=C31A64FA68D97E09F6AD0DCFB0E43F18AE6C02F414D125CD43AF3722BFC246629969E8F3AE15XAB" TargetMode="External"/><Relationship Id="rId13" Type="http://schemas.openxmlformats.org/officeDocument/2006/relationships/hyperlink" Target="consultantplus://offline/ref=C31A64FA68D97E09F6AD0DCFB0E43F18AE6C02F414D125CD43AF3722BFC246629969E8F2AF15X8B" TargetMode="External"/><Relationship Id="rId14" Type="http://schemas.openxmlformats.org/officeDocument/2006/relationships/hyperlink" Target="consultantplus://offline/ref=C31A64FA68D97E09F6AD0DCFB0E43F18AE6C02F414D125CD43AF3722BFC246629969E8FFA015X9B" TargetMode="External"/><Relationship Id="rId15" Type="http://schemas.openxmlformats.org/officeDocument/2006/relationships/hyperlink" Target="consultantplus://offline/ref=C31A64FA68D97E09F6AD0DCFB0E43F18AD6502F91AD025CD43AF3722BF1CX2B" TargetMode="External"/><Relationship Id="rId16" Type="http://schemas.openxmlformats.org/officeDocument/2006/relationships/hyperlink" Target="consultantplus://offline/ref=C31A64FA68D97E09F6AD0DCFB0E43F18AE6C05FB1FDB25CD43AF3722BF1CX2B" TargetMode="External"/><Relationship Id="rId17" Type="http://schemas.openxmlformats.org/officeDocument/2006/relationships/hyperlink" Target="consultantplus://offline/ref=E3A1BB1B305E8D1C2D93343C16073FCE04B3DFD567811924176772B08DED5735AF9A43C8FB6BZ0F" TargetMode="External"/><Relationship Id="rId18" Type="http://schemas.openxmlformats.org/officeDocument/2006/relationships/hyperlink" Target="consultantplus://offline/ref=E3A1BB1B305E8D1C2D93343C16073FCE04B3DFD567811924176772B08DED5735AF9A43C8FB6BZ0F" TargetMode="External"/><Relationship Id="rId19" Type="http://schemas.openxmlformats.org/officeDocument/2006/relationships/hyperlink" Target="consultantplus://offline/ref=3D425C6095465E41A1320FFE24BBC4FCF268C618FB6F6A77A441AA5044953FD958445EDAB6F125EEP7pEE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47:00Z</dcterms:created>
  <dc:creator>Пыхтина И В</dc:creator>
  <dc:description/>
  <dc:language>en-US</dc:language>
  <cp:lastModifiedBy>Реформа</cp:lastModifiedBy>
  <cp:lastPrinted>2018-08-07T11:34:00Z</cp:lastPrinted>
  <dcterms:modified xsi:type="dcterms:W3CDTF">2018-09-12T05:47:00Z</dcterms:modified>
  <cp:revision>2</cp:revision>
  <dc:subject/>
  <dc:title/>
</cp:coreProperties>
</file>